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ávrh zmien OP ŽP súvisiacich s doplnením kľúčových (core) ukazovateľov</w:t>
        <w:tab/>
        <w:t>Príloha č. 1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65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248"/>
        <w:gridCol w:w="1440"/>
        <w:gridCol w:w="1980"/>
        <w:gridCol w:w="1260"/>
        <w:gridCol w:w="720"/>
        <w:gridCol w:w="1080"/>
      </w:tblGrid>
      <w:tr>
        <w:trPr>
          <w:trHeight w:val="80" w:hRule="atLeast"/>
        </w:trPr>
        <w:tc>
          <w:tcPr>
            <w:tcW w:w="9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Ukazovatele na úrovni prioritnej osi 1</w:t>
            </w:r>
          </w:p>
        </w:tc>
      </w:tr>
      <w:tr>
        <w:trPr>
          <w:trHeight w:val="1452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íslo operačného cieľa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ov ukazovateľ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čný zdroj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Typ ukazovateľa: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R - výsledku/result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O - výstupu/output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C - hlavný/cor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rná jednotk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chodisková a cieľová hodnot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 Slovensko</w:t>
            </w:r>
          </w:p>
        </w:tc>
      </w:tr>
      <w:tr>
        <w:trPr>
          <w:trHeight w:val="340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ĺžka novovybudovaných rozvodov pitnej vod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ez vodovod. prípojok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600251390"/>
            <w:bookmarkStart w:id="1" w:name="__Fieldmark__0_2600251390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2600251390"/>
            <w:bookmarkStart w:id="3" w:name="__Fieldmark__1_2600251390"/>
            <w:bookmarkEnd w:id="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600251390"/>
            <w:bookmarkStart w:id="5" w:name="__Fieldmark__2_2600251390"/>
            <w:bookmarkEnd w:id="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</w:tr>
      <w:tr>
        <w:trPr>
          <w:trHeight w:val="738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>
          <w:trHeight w:val="436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8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obyvateľov pripojených k novovybudovaným rozvodom pitnej vody</w:t>
            </w:r>
          </w:p>
        </w:tc>
        <w:tc>
          <w:tcPr>
            <w:tcW w:w="1440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600251390"/>
            <w:bookmarkStart w:id="7" w:name="__Fieldmark__3_2600251390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</w:t>
            </w:r>
            <w:ins w:id="0" w:author="aa" w:date="2010-05-11T18:28:00Z">
              <w:r>
                <w:rPr>
                  <w:sz w:val="20"/>
                  <w:szCs w:val="20"/>
                </w:rPr>
                <w:t xml:space="preserve"> </w:t>
              </w:r>
            </w:ins>
            <w:ins w:id="1" w:author="aa" w:date="2010-05-11T18:28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2" w:author="aa" w:date="2010-05-11T18:28:00Z">
              <w:bookmarkStart w:id="8" w:name="__Fieldmark__4_2600251390"/>
              <w:bookmarkStart w:id="9" w:name="__Fieldmark__4_2600251390"/>
              <w:bookmarkEnd w:id="9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del w:id="3" w:author="aa" w:date="2010-05-11T18:28:00Z">
              <w:r>
                <w:fldChar w:fldCharType="begin">
                  <w:ffData>
                    <w:name w:val="Zaškrtávací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</w:rPr>
              <w:fldChar w:fldCharType="separate"/>
            </w:r>
            <w:del w:id="4" w:author="aa" w:date="2010-05-11T18:28:00Z">
              <w:bookmarkStart w:id="10" w:name="__Fieldmark__5_2600251390"/>
              <w:bookmarkStart w:id="11" w:name="__Fieldmark__5_2600251390"/>
              <w:bookmarkEnd w:id="11"/>
              <w:r/>
            </w:del>
            <w:r>
              <w:rPr>
                <w:sz w:val="20"/>
                <w:szCs w:val="20"/>
              </w:rPr>
              <w:fldChar w:fldCharType="end"/>
            </w:r>
            <w:del w:id="5" w:author="aa" w:date="2010-05-11T18:28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2600251390"/>
            <w:bookmarkStart w:id="13" w:name="__Fieldmark__6_2600251390"/>
            <w:bookmarkEnd w:id="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obyvateľ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8 655</w:t>
            </w:r>
          </w:p>
        </w:tc>
      </w:tr>
      <w:tr>
        <w:trPr>
          <w:trHeight w:val="614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55</w:t>
            </w:r>
          </w:p>
        </w:tc>
      </w:tr>
      <w:tr>
        <w:trPr>
          <w:trHeight w:val="340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ĺžka novovybudovaných kanalizačných sietí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bez kanaliz. prípojok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2600251390"/>
            <w:bookmarkStart w:id="15" w:name="__Fieldmark__7_2600251390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2600251390"/>
            <w:bookmarkStart w:id="17" w:name="__Fieldmark__8_2600251390"/>
            <w:bookmarkEnd w:id="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2600251390"/>
            <w:bookmarkStart w:id="19" w:name="__Fieldmark__9_2600251390"/>
            <w:bookmarkEnd w:id="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84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</w:tr>
      <w:tr>
        <w:trPr>
          <w:trHeight w:val="602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1</w:t>
            </w:r>
          </w:p>
        </w:tc>
      </w:tr>
      <w:tr>
        <w:trPr>
          <w:trHeight w:val="498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ekvivalentných obyvateľov napojených na novovybudovanú kanalizačnú sieť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2600251390"/>
            <w:bookmarkStart w:id="21" w:name="__Fieldmark__10_2600251390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</w:t>
            </w:r>
            <w:ins w:id="6" w:author="aa" w:date="2010-05-11T18:28:00Z">
              <w:r>
                <w:rPr>
                  <w:sz w:val="20"/>
                  <w:szCs w:val="20"/>
                </w:rPr>
                <w:t xml:space="preserve"> </w:t>
              </w:r>
            </w:ins>
            <w:ins w:id="7" w:author="aa" w:date="2010-05-11T18:28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8" w:author="aa" w:date="2010-05-11T18:28:00Z">
              <w:bookmarkStart w:id="22" w:name="__Fieldmark__11_2600251390"/>
              <w:bookmarkStart w:id="23" w:name="__Fieldmark__11_2600251390"/>
              <w:bookmarkEnd w:id="23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del w:id="9" w:author="aa" w:date="2010-05-11T18:28:00Z">
              <w:r>
                <w:rPr>
                  <w:sz w:val="20"/>
                  <w:szCs w:val="20"/>
                </w:rPr>
                <w:delText>.</w:delText>
              </w:r>
            </w:del>
            <w:del w:id="10" w:author="aa" w:date="2010-05-11T18:28:00Z">
              <w:r>
                <w:fldChar w:fldCharType="begin">
                  <w:ffData>
                    <w:name w:val="Zaškrtávací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</w:rPr>
              <w:fldChar w:fldCharType="separate"/>
            </w:r>
            <w:del w:id="11" w:author="aa" w:date="2010-05-11T18:28:00Z">
              <w:bookmarkStart w:id="24" w:name="__Fieldmark__12_2600251390"/>
              <w:bookmarkStart w:id="25" w:name="__Fieldmark__12_2600251390"/>
              <w:bookmarkEnd w:id="25"/>
              <w:r/>
            </w:del>
            <w:r>
              <w:rPr>
                <w:sz w:val="20"/>
                <w:szCs w:val="20"/>
              </w:rPr>
              <w:fldChar w:fldCharType="end"/>
            </w:r>
            <w:del w:id="12" w:author="aa" w:date="2010-05-11T18:28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2600251390"/>
            <w:bookmarkStart w:id="27" w:name="__Fieldmark__13_2600251390"/>
            <w:bookmarkEnd w:id="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 E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4 696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</w:tr>
      <w:tr>
        <w:trPr>
          <w:trHeight w:val="562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696</w:t>
            </w:r>
          </w:p>
        </w:tc>
      </w:tr>
      <w:tr>
        <w:trPr>
          <w:trHeight w:val="397" w:hRule="exac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novovybudovaných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ekonštruovaných ČOV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2600251390"/>
            <w:bookmarkStart w:id="29" w:name="__Fieldmark__14_2600251390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2600251390"/>
            <w:bookmarkStart w:id="31" w:name="__Fieldmark__15_2600251390"/>
            <w:bookmarkEnd w:id="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2600251390"/>
            <w:bookmarkStart w:id="33" w:name="__Fieldmark__16_2600251390"/>
            <w:bookmarkEnd w:id="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če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</w:tr>
      <w:tr>
        <w:trPr>
          <w:trHeight w:val="502" w:hRule="exac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488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úlad monitorovania stavu vôd v SR  s požiadavkami Rámcovej smernice o vod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7_2600251390"/>
            <w:bookmarkStart w:id="35" w:name="__Fieldmark__17_2600251390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18_2600251390"/>
            <w:bookmarkStart w:id="37" w:name="__Fieldmark__18_2600251390"/>
            <w:bookmarkEnd w:id="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19_2600251390"/>
            <w:bookmarkStart w:id="39" w:name="__Fieldmark__19_2600251390"/>
            <w:bookmarkEnd w:id="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4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</w:tr>
      <w:tr>
        <w:trPr>
          <w:trHeight w:val="569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35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13" w:author="aa" w:date="2010-05-11T19:42:00Z">
              <w:r>
                <w:rPr>
                  <w:sz w:val="20"/>
                  <w:szCs w:val="20"/>
                </w:rPr>
                <w:t>1, 2, 3</w:t>
              </w:r>
            </w:ins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14" w:author="aa" w:date="2010-05-11T19:42:00Z">
              <w:r>
                <w:rPr>
                  <w:sz w:val="20"/>
                  <w:szCs w:val="20"/>
                </w:rPr>
                <w:t>Počet novovytvorených pracovných miest</w:t>
              </w:r>
            </w:ins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15" w:author="aa" w:date="2010-05-11T19:42:00Z">
              <w:r>
                <w:rPr>
                  <w:sz w:val="20"/>
                  <w:szCs w:val="20"/>
                </w:rPr>
                <w:t>MŽP SR</w:t>
              </w:r>
            </w:ins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23" w:author="aa" w:date="2010-05-11T19:42:00Z"/>
              </w:rPr>
            </w:pPr>
            <w:ins w:id="16" w:author="aa" w:date="2010-05-11T19:42:00Z">
              <w:r>
                <w:rPr>
                  <w:sz w:val="20"/>
                  <w:szCs w:val="20"/>
                </w:rPr>
                <w:t xml:space="preserve">R  </w:t>
              </w:r>
            </w:ins>
            <w:ins w:id="17" w:author="aa" w:date="2010-05-11T19:4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8" w:author="aa" w:date="2010-05-11T19:42:00Z">
              <w:bookmarkStart w:id="40" w:name="__Fieldmark__20_2600251390"/>
              <w:bookmarkStart w:id="41" w:name="__Fieldmark__20_2600251390"/>
              <w:bookmarkEnd w:id="41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ins w:id="19" w:author="aa" w:date="2010-05-11T19:42:00Z">
              <w:r>
                <w:rPr>
                  <w:sz w:val="20"/>
                  <w:szCs w:val="20"/>
                </w:rPr>
                <w:t xml:space="preserve">         C.. </w:t>
              </w:r>
            </w:ins>
            <w:ins w:id="20" w:author="aa" w:date="2010-05-11T19:4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21" w:author="aa" w:date="2010-05-11T19:42:00Z">
              <w:bookmarkStart w:id="42" w:name="__Fieldmark__21_2600251390"/>
              <w:bookmarkStart w:id="43" w:name="__Fieldmark__21_2600251390"/>
              <w:bookmarkEnd w:id="43"/>
              <w:r/>
            </w:ins>
            <w:r>
              <w:rPr>
                <w:sz w:val="20"/>
                <w:szCs w:val="20"/>
              </w:rPr>
              <w:fldChar w:fldCharType="end"/>
            </w:r>
            <w:ins w:id="22" w:author="aa" w:date="2010-05-11T19:42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24" w:author="aa" w:date="2010-05-11T19:42:00Z">
              <w:r>
                <w:rPr>
                  <w:sz w:val="20"/>
                  <w:szCs w:val="20"/>
                </w:rPr>
                <w:t xml:space="preserve">O  </w:t>
              </w:r>
            </w:ins>
            <w:ins w:id="25" w:author="aa" w:date="2010-05-11T19:42:00Z">
              <w:r>
                <w:fldChar w:fldCharType="begin">
                  <w:ffData>
                    <w:name w:val="Zaškrtávací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26" w:author="aa" w:date="2010-05-11T19:42:00Z">
              <w:bookmarkStart w:id="44" w:name="__Fieldmark__22_2600251390"/>
              <w:bookmarkStart w:id="45" w:name="__Fieldmark__22_2600251390"/>
              <w:bookmarkEnd w:id="45"/>
              <w:r/>
            </w:ins>
            <w:r>
              <w:rPr>
                <w:sz w:val="20"/>
                <w:szCs w:val="20"/>
              </w:rPr>
              <w:fldChar w:fldCharType="end"/>
            </w:r>
            <w:ins w:id="27" w:author="aa" w:date="2010-05-11T19:42:00Z">
              <w:r>
                <w:rPr>
                  <w:sz w:val="20"/>
                  <w:szCs w:val="20"/>
                </w:rPr>
              </w:r>
            </w:ins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8" w:author="aa" w:date="2010-05-11T19:42:00Z">
              <w:r>
                <w:rPr>
                  <w:sz w:val="20"/>
                  <w:szCs w:val="20"/>
                </w:rPr>
                <w:t>počet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29" w:author="aa" w:date="2010-05-11T19:42:00Z">
              <w:r>
                <w:rPr>
                  <w:b/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30" w:author="aa" w:date="2010-05-11T19:42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627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31" w:author="aa" w:date="2010-05-11T19:42:00Z">
              <w:r>
                <w:rPr>
                  <w:b/>
                  <w:bCs/>
                  <w:sz w:val="20"/>
                  <w:szCs w:val="20"/>
                </w:rPr>
                <w:t>2015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32" w:author="aa" w:date="2010-05-11T19:42:00Z">
              <w:r>
                <w:rPr>
                  <w:sz w:val="20"/>
                  <w:szCs w:val="20"/>
                </w:rPr>
                <w:t>200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248"/>
        <w:gridCol w:w="1440"/>
        <w:gridCol w:w="1980"/>
        <w:gridCol w:w="1260"/>
        <w:gridCol w:w="720"/>
        <w:gridCol w:w="1080"/>
      </w:tblGrid>
      <w:tr>
        <w:trPr>
          <w:trHeight w:val="80" w:hRule="atLeast"/>
        </w:trPr>
        <w:tc>
          <w:tcPr>
            <w:tcW w:w="9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Ukazovatele na úrovni prioritnej osi 2</w:t>
            </w:r>
          </w:p>
        </w:tc>
      </w:tr>
      <w:tr>
        <w:trPr>
          <w:trHeight w:val="1452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íslo operačného cieľa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ov ukazovateľ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čný zdroj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Typ ukazovateľa: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R - výsledku/result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O - výstupu/output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C - hlavný/cor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Merná jednotk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chodisková a cieľová hodnot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 Slovensko</w:t>
            </w:r>
          </w:p>
        </w:tc>
      </w:tr>
      <w:tr>
        <w:trPr>
          <w:trHeight w:val="538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opatrení zameraných na ochranu pred povodňami (spolu za projekty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2600251390"/>
            <w:bookmarkStart w:id="47" w:name="__Fieldmark__23_2600251390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4_2600251390"/>
            <w:bookmarkStart w:id="49" w:name="__Fieldmark__24_2600251390"/>
            <w:bookmarkEnd w:id="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5_2600251390"/>
            <w:bookmarkStart w:id="51" w:name="__Fieldmark__25_2600251390"/>
            <w:bookmarkEnd w:id="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601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</w:tr>
      <w:tr>
        <w:trPr>
          <w:trHeight w:val="442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ocha územia so zabezpečenou protipovodňovou ochrano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2" w:name="__Fieldmark__26_2600251390"/>
            <w:bookmarkStart w:id="53" w:name="__Fieldmark__26_2600251390"/>
            <w:bookmarkEnd w:id="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4" w:name="__Fieldmark__27_2600251390"/>
            <w:bookmarkStart w:id="55" w:name="__Fieldmark__27_2600251390"/>
            <w:bookmarkEnd w:id="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6" w:name="__Fieldmark__28_2600251390"/>
            <w:bookmarkStart w:id="57" w:name="__Fieldmark__28_2600251390"/>
            <w:bookmarkEnd w:id="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0</w:t>
            </w:r>
          </w:p>
        </w:tc>
      </w:tr>
      <w:tr>
        <w:trPr>
          <w:trHeight w:val="439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0</w:t>
            </w:r>
          </w:p>
        </w:tc>
      </w:tr>
      <w:tr>
        <w:trPr>
          <w:trHeight w:val="446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inštitúcií napojených na POVAPSY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8" w:name="__Fieldmark__29_2600251390"/>
            <w:bookmarkStart w:id="59" w:name="__Fieldmark__29_2600251390"/>
            <w:bookmarkEnd w:id="5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0" w:name="__Fieldmark__30_2600251390"/>
            <w:bookmarkStart w:id="61" w:name="__Fieldmark__30_2600251390"/>
            <w:bookmarkEnd w:id="6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2" w:name="__Fieldmark__31_2600251390"/>
            <w:bookmarkStart w:id="63" w:name="__Fieldmark__31_2600251390"/>
            <w:bookmarkEnd w:id="6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05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ydaných hydrologických predpovedí, varovaní a výstra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4" w:name="__Fieldmark__32_2600251390"/>
            <w:bookmarkStart w:id="65" w:name="__Fieldmark__32_2600251390"/>
            <w:bookmarkEnd w:id="6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6" w:name="__Fieldmark__33_2600251390"/>
            <w:bookmarkStart w:id="67" w:name="__Fieldmark__33_2600251390"/>
            <w:bookmarkEnd w:id="6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8" w:name="__Fieldmark__34_2600251390"/>
            <w:bookmarkStart w:id="69" w:name="__Fieldmark__34_2600251390"/>
            <w:bookmarkEnd w:id="6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0</w:t>
            </w:r>
          </w:p>
        </w:tc>
      </w:tr>
      <w:tr>
        <w:trPr>
          <w:trHeight w:val="350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</w:tr>
      <w:tr>
        <w:trPr>
          <w:trHeight w:val="450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33" w:author="aa" w:date="2010-05-11T19:30:00Z">
              <w:r>
                <w:rPr>
                  <w:sz w:val="20"/>
                  <w:szCs w:val="20"/>
                </w:rPr>
                <w:t>1, 2</w:t>
              </w:r>
            </w:ins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34" w:author="aa" w:date="2010-05-11T19:30:00Z">
              <w:r>
                <w:rPr>
                  <w:sz w:val="20"/>
                  <w:szCs w:val="20"/>
                </w:rPr>
                <w:t>Počet projektov na prevenciu rizík</w:t>
              </w:r>
            </w:ins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35" w:author="aa" w:date="2010-05-11T19:30:00Z">
              <w:r>
                <w:rPr>
                  <w:sz w:val="20"/>
                  <w:szCs w:val="20"/>
                </w:rPr>
                <w:t>MŽP SR</w:t>
              </w:r>
            </w:ins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43" w:author="aa" w:date="2010-05-11T19:30:00Z"/>
              </w:rPr>
            </w:pPr>
            <w:ins w:id="36" w:author="aa" w:date="2010-05-11T19:30:00Z">
              <w:r>
                <w:rPr>
                  <w:sz w:val="20"/>
                  <w:szCs w:val="20"/>
                </w:rPr>
                <w:t xml:space="preserve">R  </w:t>
              </w:r>
            </w:ins>
            <w:ins w:id="37" w:author="aa" w:date="2010-05-11T19:30:00Z">
              <w:r>
                <w:fldChar w:fldCharType="begin">
                  <w:ffData>
                    <w:name w:val="Zaškrtávací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38" w:author="aa" w:date="2010-05-11T19:30:00Z">
              <w:bookmarkStart w:id="70" w:name="__Fieldmark__35_2600251390"/>
              <w:bookmarkStart w:id="71" w:name="__Fieldmark__35_2600251390"/>
              <w:bookmarkEnd w:id="71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ins w:id="39" w:author="aa" w:date="2010-05-11T19:30:00Z">
              <w:r>
                <w:rPr>
                  <w:sz w:val="20"/>
                  <w:szCs w:val="20"/>
                </w:rPr>
                <w:t xml:space="preserve">         C. </w:t>
              </w:r>
            </w:ins>
            <w:ins w:id="40" w:author="aa" w:date="2010-05-11T19:30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41" w:author="aa" w:date="2010-05-11T19:30:00Z">
              <w:bookmarkStart w:id="72" w:name="__Fieldmark__36_2600251390"/>
              <w:bookmarkStart w:id="73" w:name="__Fieldmark__36_2600251390"/>
              <w:bookmarkEnd w:id="73"/>
              <w:r/>
            </w:ins>
            <w:r>
              <w:rPr>
                <w:sz w:val="20"/>
                <w:szCs w:val="20"/>
              </w:rPr>
              <w:fldChar w:fldCharType="end"/>
            </w:r>
            <w:ins w:id="42" w:author="aa" w:date="2010-05-11T19:30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44" w:author="aa" w:date="2010-05-11T19:30:00Z">
              <w:r>
                <w:rPr>
                  <w:sz w:val="20"/>
                  <w:szCs w:val="20"/>
                </w:rPr>
                <w:t xml:space="preserve">O  </w:t>
              </w:r>
            </w:ins>
            <w:ins w:id="45" w:author="aa" w:date="2010-05-11T19:30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46" w:author="aa" w:date="2010-05-11T19:30:00Z">
              <w:bookmarkStart w:id="74" w:name="__Fieldmark__37_2600251390"/>
              <w:bookmarkStart w:id="75" w:name="__Fieldmark__37_2600251390"/>
              <w:bookmarkEnd w:id="75"/>
              <w:r/>
            </w:ins>
            <w:r>
              <w:rPr>
                <w:sz w:val="20"/>
                <w:szCs w:val="20"/>
              </w:rPr>
              <w:fldChar w:fldCharType="end"/>
            </w:r>
            <w:ins w:id="47" w:author="aa" w:date="2010-05-11T19:30:00Z">
              <w:r>
                <w:rPr>
                  <w:sz w:val="20"/>
                  <w:szCs w:val="20"/>
                </w:rPr>
              </w:r>
            </w:ins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48" w:author="aa" w:date="2010-05-11T19:30:00Z">
              <w:r>
                <w:rPr>
                  <w:sz w:val="20"/>
                  <w:szCs w:val="20"/>
                </w:rPr>
                <w:t>počet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49" w:author="aa" w:date="2010-05-11T19:30:00Z">
              <w:r>
                <w:rPr>
                  <w:b/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50" w:author="aa" w:date="2010-05-11T19:30:00Z">
              <w:r>
                <w:rPr>
                  <w:sz w:val="20"/>
                  <w:szCs w:val="20"/>
                </w:rPr>
                <w:t>9</w:t>
              </w:r>
            </w:ins>
          </w:p>
        </w:tc>
      </w:tr>
      <w:tr>
        <w:trPr>
          <w:trHeight w:val="661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51" w:author="aa" w:date="2010-05-11T19:30:00Z">
              <w:r>
                <w:rPr>
                  <w:b/>
                  <w:bCs/>
                  <w:sz w:val="20"/>
                  <w:szCs w:val="20"/>
                </w:rPr>
                <w:t>2015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52" w:author="aa" w:date="2010-05-11T19:30:00Z">
              <w:r>
                <w:rPr>
                  <w:sz w:val="20"/>
                  <w:szCs w:val="20"/>
                </w:rPr>
                <w:t>49</w:t>
              </w:r>
            </w:ins>
          </w:p>
        </w:tc>
      </w:tr>
      <w:tr>
        <w:trPr>
          <w:trHeight w:val="458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53" w:author="aa" w:date="2010-05-11T19:22:00Z">
              <w:r>
                <w:rPr>
                  <w:sz w:val="20"/>
                  <w:szCs w:val="20"/>
                </w:rPr>
                <w:t>1</w:t>
              </w:r>
            </w:ins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54" w:author="aa" w:date="2010-05-11T19:22:00Z">
              <w:r>
                <w:rPr>
                  <w:sz w:val="20"/>
                  <w:szCs w:val="20"/>
                </w:rPr>
                <w:t>Počet osôb chránených pred povodňami v dôsledku realizácie projektu</w:t>
              </w:r>
            </w:ins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55" w:author="aa" w:date="2010-05-11T19:22:00Z">
              <w:r>
                <w:rPr>
                  <w:sz w:val="20"/>
                  <w:szCs w:val="20"/>
                </w:rPr>
                <w:t>MŽP SR</w:t>
              </w:r>
            </w:ins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63" w:author="aa" w:date="2010-05-11T19:22:00Z"/>
              </w:rPr>
            </w:pPr>
            <w:ins w:id="56" w:author="aa" w:date="2010-05-11T19:22:00Z">
              <w:r>
                <w:rPr>
                  <w:sz w:val="20"/>
                  <w:szCs w:val="20"/>
                </w:rPr>
                <w:t xml:space="preserve">R  </w:t>
              </w:r>
            </w:ins>
            <w:ins w:id="57" w:author="aa" w:date="2010-05-11T19:2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58" w:author="aa" w:date="2010-05-11T19:22:00Z">
              <w:bookmarkStart w:id="76" w:name="__Fieldmark__38_2600251390"/>
              <w:bookmarkStart w:id="77" w:name="__Fieldmark__38_2600251390"/>
              <w:bookmarkEnd w:id="77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ins w:id="59" w:author="aa" w:date="2010-05-11T19:22:00Z">
              <w:r>
                <w:rPr>
                  <w:sz w:val="20"/>
                  <w:szCs w:val="20"/>
                </w:rPr>
                <w:t xml:space="preserve">         C.. </w:t>
              </w:r>
            </w:ins>
            <w:ins w:id="60" w:author="aa" w:date="2010-05-11T19:2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61" w:author="aa" w:date="2010-05-11T19:22:00Z">
              <w:bookmarkStart w:id="78" w:name="__Fieldmark__39_2600251390"/>
              <w:bookmarkStart w:id="79" w:name="__Fieldmark__39_2600251390"/>
              <w:bookmarkEnd w:id="79"/>
              <w:r/>
            </w:ins>
            <w:r>
              <w:rPr>
                <w:sz w:val="20"/>
                <w:szCs w:val="20"/>
              </w:rPr>
              <w:fldChar w:fldCharType="end"/>
            </w:r>
            <w:ins w:id="62" w:author="aa" w:date="2010-05-11T19:22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64" w:author="aa" w:date="2010-05-11T19:22:00Z">
              <w:r>
                <w:rPr>
                  <w:sz w:val="20"/>
                  <w:szCs w:val="20"/>
                </w:rPr>
                <w:t xml:space="preserve">O  </w:t>
              </w:r>
            </w:ins>
            <w:ins w:id="65" w:author="aa" w:date="2010-05-11T19:22:00Z">
              <w:r>
                <w:fldChar w:fldCharType="begin">
                  <w:ffData>
                    <w:name w:val="Zaškrtávací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66" w:author="aa" w:date="2010-05-11T19:22:00Z">
              <w:bookmarkStart w:id="80" w:name="__Fieldmark__40_2600251390"/>
              <w:bookmarkStart w:id="81" w:name="__Fieldmark__40_2600251390"/>
              <w:bookmarkEnd w:id="81"/>
              <w:r/>
            </w:ins>
            <w:r>
              <w:rPr>
                <w:sz w:val="20"/>
                <w:szCs w:val="20"/>
              </w:rPr>
              <w:fldChar w:fldCharType="end"/>
            </w:r>
            <w:ins w:id="67" w:author="aa" w:date="2010-05-11T19:22:00Z">
              <w:r>
                <w:rPr>
                  <w:sz w:val="20"/>
                  <w:szCs w:val="20"/>
                </w:rPr>
              </w:r>
            </w:ins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68" w:author="aa" w:date="2010-05-11T19:22:00Z">
              <w:r>
                <w:rPr>
                  <w:sz w:val="20"/>
                  <w:szCs w:val="20"/>
                </w:rPr>
                <w:t>počet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69" w:author="aa" w:date="2010-05-11T19:22:00Z">
              <w:r>
                <w:rPr>
                  <w:b/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70" w:author="aa" w:date="2010-05-11T19:22:00Z">
              <w:r>
                <w:rPr>
                  <w:sz w:val="20"/>
                  <w:szCs w:val="20"/>
                </w:rPr>
                <w:t>1420000</w:t>
              </w:r>
            </w:ins>
          </w:p>
        </w:tc>
      </w:tr>
      <w:tr>
        <w:trPr>
          <w:trHeight w:val="677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71" w:author="aa" w:date="2010-05-11T19:22:00Z">
              <w:r>
                <w:rPr>
                  <w:b/>
                  <w:bCs/>
                  <w:sz w:val="20"/>
                  <w:szCs w:val="20"/>
                </w:rPr>
                <w:t>2015</w:t>
              </w:r>
            </w:ins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72" w:author="aa" w:date="2010-05-11T19:22:00Z">
              <w:r>
                <w:rPr>
                  <w:sz w:val="20"/>
                  <w:szCs w:val="20"/>
                </w:rPr>
                <w:t>1462000</w:t>
              </w:r>
            </w:ins>
          </w:p>
        </w:tc>
      </w:tr>
      <w:tr>
        <w:trPr>
          <w:trHeight w:val="604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73" w:author="aa" w:date="2010-05-11T19:30:00Z">
              <w:r>
                <w:rPr>
                  <w:sz w:val="20"/>
                  <w:szCs w:val="20"/>
                </w:rPr>
                <w:t>1, 2</w:t>
              </w:r>
            </w:ins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74" w:author="aa" w:date="2010-05-11T19:30:00Z">
              <w:r>
                <w:rPr>
                  <w:sz w:val="20"/>
                  <w:szCs w:val="20"/>
                </w:rPr>
                <w:t>Počet novovytvorených pracovných miest</w:t>
              </w:r>
            </w:ins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75" w:author="aa" w:date="2010-05-11T19:30:00Z">
              <w:r>
                <w:rPr>
                  <w:sz w:val="20"/>
                  <w:szCs w:val="20"/>
                </w:rPr>
                <w:t>MŽP SR</w:t>
              </w:r>
            </w:ins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83" w:author="aa" w:date="2010-05-11T19:30:00Z"/>
              </w:rPr>
            </w:pPr>
            <w:ins w:id="76" w:author="aa" w:date="2010-05-11T19:30:00Z">
              <w:r>
                <w:rPr>
                  <w:sz w:val="20"/>
                  <w:szCs w:val="20"/>
                </w:rPr>
                <w:t xml:space="preserve">R  </w:t>
              </w:r>
            </w:ins>
            <w:ins w:id="77" w:author="aa" w:date="2010-05-11T19:30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78" w:author="aa" w:date="2010-05-11T19:30:00Z">
              <w:bookmarkStart w:id="82" w:name="__Fieldmark__41_2600251390"/>
              <w:bookmarkStart w:id="83" w:name="__Fieldmark__41_2600251390"/>
              <w:bookmarkEnd w:id="83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ins w:id="79" w:author="aa" w:date="2010-05-11T19:30:00Z">
              <w:r>
                <w:rPr>
                  <w:sz w:val="20"/>
                  <w:szCs w:val="20"/>
                </w:rPr>
                <w:t xml:space="preserve">         C.. </w:t>
              </w:r>
            </w:ins>
            <w:ins w:id="80" w:author="aa" w:date="2010-05-11T19:30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81" w:author="aa" w:date="2010-05-11T19:30:00Z">
              <w:bookmarkStart w:id="84" w:name="__Fieldmark__42_2600251390"/>
              <w:bookmarkStart w:id="85" w:name="__Fieldmark__42_2600251390"/>
              <w:bookmarkEnd w:id="85"/>
              <w:r/>
            </w:ins>
            <w:r>
              <w:rPr>
                <w:sz w:val="20"/>
                <w:szCs w:val="20"/>
              </w:rPr>
              <w:fldChar w:fldCharType="end"/>
            </w:r>
            <w:ins w:id="82" w:author="aa" w:date="2010-05-11T19:30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84" w:author="aa" w:date="2010-05-11T19:30:00Z">
              <w:r>
                <w:rPr>
                  <w:sz w:val="20"/>
                  <w:szCs w:val="20"/>
                </w:rPr>
                <w:t xml:space="preserve">O  </w:t>
              </w:r>
            </w:ins>
            <w:ins w:id="85" w:author="aa" w:date="2010-05-11T19:30:00Z">
              <w:r>
                <w:fldChar w:fldCharType="begin">
                  <w:ffData>
                    <w:name w:val="Zaškrtávací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86" w:author="aa" w:date="2010-05-11T19:30:00Z">
              <w:bookmarkStart w:id="86" w:name="__Fieldmark__43_2600251390"/>
              <w:bookmarkStart w:id="87" w:name="__Fieldmark__43_2600251390"/>
              <w:bookmarkEnd w:id="87"/>
              <w:r/>
            </w:ins>
            <w:r>
              <w:rPr>
                <w:sz w:val="20"/>
                <w:szCs w:val="20"/>
              </w:rPr>
              <w:fldChar w:fldCharType="end"/>
            </w:r>
            <w:ins w:id="87" w:author="aa" w:date="2010-05-11T19:30:00Z">
              <w:r>
                <w:rPr>
                  <w:sz w:val="20"/>
                  <w:szCs w:val="20"/>
                </w:rPr>
              </w:r>
            </w:ins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88" w:author="aa" w:date="2010-05-11T19:30:00Z">
              <w:r>
                <w:rPr>
                  <w:sz w:val="20"/>
                  <w:szCs w:val="20"/>
                </w:rPr>
                <w:t>počet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89" w:author="aa" w:date="2010-05-11T19:30:00Z">
              <w:r>
                <w:rPr>
                  <w:b/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90" w:author="aa" w:date="2010-05-11T19:30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528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91" w:author="aa" w:date="2010-05-11T19:30:00Z">
              <w:r>
                <w:rPr>
                  <w:b/>
                  <w:bCs/>
                  <w:sz w:val="20"/>
                  <w:szCs w:val="20"/>
                </w:rPr>
                <w:t>2015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92" w:author="aa" w:date="2010-05-11T19:30:00Z">
              <w:r>
                <w:rPr>
                  <w:sz w:val="20"/>
                  <w:szCs w:val="20"/>
                </w:rPr>
                <w:t>5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248"/>
        <w:gridCol w:w="1440"/>
        <w:gridCol w:w="1980"/>
        <w:gridCol w:w="1260"/>
        <w:gridCol w:w="720"/>
        <w:gridCol w:w="1080"/>
      </w:tblGrid>
      <w:tr>
        <w:trPr>
          <w:trHeight w:val="80" w:hRule="atLeast"/>
        </w:trPr>
        <w:tc>
          <w:tcPr>
            <w:tcW w:w="9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Ukazovatele na úrovni prioritnej osi 3</w:t>
            </w:r>
          </w:p>
        </w:tc>
      </w:tr>
      <w:tr>
        <w:trPr>
          <w:trHeight w:val="1452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íslo operačného cieľa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ov ukazovateľ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čný zdroj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Typ ukazovateľa: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R - výsledku/result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O - výstupu/output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C - hlavný/cor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rná jednotk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chodisková a cieľová hodnot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 Slovensko</w:t>
            </w:r>
          </w:p>
        </w:tc>
      </w:tr>
      <w:tr>
        <w:trPr>
          <w:trHeight w:val="51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93" w:author="aa" w:date="2010-05-11T19:39:00Z">
              <w:r>
                <w:rPr>
                  <w:sz w:val="20"/>
                  <w:szCs w:val="20"/>
                </w:rPr>
                <w:t>1, 2</w:t>
              </w:r>
            </w:ins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94" w:author="aa" w:date="2010-05-11T19:39:00Z">
              <w:r>
                <w:rPr>
                  <w:sz w:val="20"/>
                  <w:szCs w:val="20"/>
                </w:rPr>
                <w:t>Počet projektov zameraných na zlepšenie kvality ovzdušia</w:t>
              </w:r>
            </w:ins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95" w:author="aa" w:date="2010-05-11T19:39:00Z">
              <w:r>
                <w:rPr>
                  <w:sz w:val="20"/>
                  <w:szCs w:val="20"/>
                </w:rPr>
                <w:t>MŽP SR</w:t>
              </w:r>
            </w:ins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103" w:author="aa" w:date="2010-05-11T19:39:00Z"/>
              </w:rPr>
            </w:pPr>
            <w:ins w:id="96" w:author="aa" w:date="2010-05-11T19:39:00Z">
              <w:r>
                <w:rPr>
                  <w:sz w:val="20"/>
                  <w:szCs w:val="20"/>
                </w:rPr>
                <w:t xml:space="preserve">R  </w:t>
              </w:r>
            </w:ins>
            <w:ins w:id="97" w:author="aa" w:date="2010-05-11T19:39:00Z">
              <w:r>
                <w:fldChar w:fldCharType="begin">
                  <w:ffData>
                    <w:name w:val="Zaškrtávací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98" w:author="aa" w:date="2010-05-11T19:39:00Z">
              <w:bookmarkStart w:id="88" w:name="__Fieldmark__44_2600251390"/>
              <w:bookmarkStart w:id="89" w:name="__Fieldmark__44_2600251390"/>
              <w:bookmarkEnd w:id="89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ins w:id="99" w:author="aa" w:date="2010-05-11T19:39:00Z">
              <w:r>
                <w:rPr>
                  <w:sz w:val="20"/>
                  <w:szCs w:val="20"/>
                </w:rPr>
                <w:t xml:space="preserve">         C.. </w:t>
              </w:r>
            </w:ins>
            <w:ins w:id="100" w:author="aa" w:date="2010-05-11T19:39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01" w:author="aa" w:date="2010-05-11T19:39:00Z">
              <w:bookmarkStart w:id="90" w:name="__Fieldmark__45_2600251390"/>
              <w:bookmarkStart w:id="91" w:name="__Fieldmark__45_2600251390"/>
              <w:bookmarkEnd w:id="91"/>
              <w:r/>
            </w:ins>
            <w:r>
              <w:rPr>
                <w:sz w:val="20"/>
                <w:szCs w:val="20"/>
              </w:rPr>
              <w:fldChar w:fldCharType="end"/>
            </w:r>
            <w:ins w:id="102" w:author="aa" w:date="2010-05-11T19:39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104" w:author="aa" w:date="2010-05-11T19:39:00Z">
              <w:r>
                <w:rPr>
                  <w:sz w:val="20"/>
                  <w:szCs w:val="20"/>
                </w:rPr>
                <w:t xml:space="preserve">O  </w:t>
              </w:r>
            </w:ins>
            <w:ins w:id="105" w:author="aa" w:date="2010-05-11T19:39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06" w:author="aa" w:date="2010-05-11T19:39:00Z">
              <w:bookmarkStart w:id="92" w:name="__Fieldmark__46_2600251390"/>
              <w:bookmarkStart w:id="93" w:name="__Fieldmark__46_2600251390"/>
              <w:bookmarkEnd w:id="93"/>
              <w:r/>
            </w:ins>
            <w:r>
              <w:rPr>
                <w:sz w:val="20"/>
                <w:szCs w:val="20"/>
              </w:rPr>
              <w:fldChar w:fldCharType="end"/>
            </w:r>
            <w:ins w:id="107" w:author="aa" w:date="2010-05-11T19:39:00Z">
              <w:r>
                <w:rPr>
                  <w:sz w:val="20"/>
                  <w:szCs w:val="20"/>
                </w:rPr>
              </w:r>
            </w:ins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108" w:author="aa" w:date="2010-05-11T19:39:00Z">
              <w:r>
                <w:rPr>
                  <w:sz w:val="20"/>
                  <w:szCs w:val="20"/>
                </w:rPr>
                <w:t>počet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109" w:author="aa" w:date="2010-05-11T19:39:00Z">
              <w:r>
                <w:rPr>
                  <w:b/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110" w:author="aa" w:date="2010-05-11T19:39:00Z">
              <w:r>
                <w:rPr>
                  <w:sz w:val="20"/>
                  <w:szCs w:val="20"/>
                </w:rPr>
                <w:t>108</w:t>
              </w:r>
            </w:ins>
          </w:p>
        </w:tc>
      </w:tr>
      <w:tr>
        <w:trPr>
          <w:trHeight w:val="59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111" w:author="aa" w:date="2010-05-11T19:39:00Z">
              <w:r>
                <w:rPr>
                  <w:b/>
                  <w:bCs/>
                  <w:sz w:val="20"/>
                  <w:szCs w:val="20"/>
                </w:rPr>
                <w:t>2015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112" w:author="aa" w:date="2010-05-11T19:39:00Z">
              <w:r>
                <w:rPr>
                  <w:sz w:val="20"/>
                  <w:szCs w:val="20"/>
                </w:rPr>
                <w:t>115</w:t>
              </w:r>
            </w:ins>
          </w:p>
        </w:tc>
      </w:tr>
      <w:tr>
        <w:trPr>
          <w:trHeight w:val="723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čet podporených aktivít  zameraných na znižovanie znečisťovania ovzdušia a počet podporných štúdií a analýz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4" w:name="__Fieldmark__47_2600251390"/>
            <w:bookmarkStart w:id="95" w:name="__Fieldmark__47_2600251390"/>
            <w:bookmarkEnd w:id="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6" w:name="__Fieldmark__48_2600251390"/>
            <w:bookmarkStart w:id="97" w:name="__Fieldmark__48_2600251390"/>
            <w:bookmarkEnd w:id="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8" w:name="__Fieldmark__49_2600251390"/>
            <w:bookmarkStart w:id="99" w:name="__Fieldmark__49_2600251390"/>
            <w:bookmarkEnd w:id="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če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</w:tr>
      <w:tr>
        <w:trPr>
          <w:trHeight w:val="858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>
          <w:trHeight w:val="718" w:hRule="atLeast"/>
        </w:trPr>
        <w:tc>
          <w:tcPr>
            <w:tcW w:w="924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íženie emisií znečisťujúcich látok prepočítané na referenčné tony SO2 (spolu za podporené projekty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0" w:name="__Fieldmark__50_2600251390"/>
            <w:bookmarkStart w:id="101" w:name="__Fieldmark__50_2600251390"/>
            <w:bookmarkEnd w:id="1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2" w:name="__Fieldmark__51_2600251390"/>
            <w:bookmarkStart w:id="103" w:name="__Fieldmark__51_2600251390"/>
            <w:bookmarkEnd w:id="1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4" w:name="__Fieldmark__52_2600251390"/>
            <w:bookmarkStart w:id="105" w:name="__Fieldmark__52_2600251390"/>
            <w:bookmarkEnd w:id="1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</w:tr>
      <w:tr>
        <w:trPr>
          <w:trHeight w:val="840" w:hRule="atLeast"/>
        </w:trPr>
        <w:tc>
          <w:tcPr>
            <w:tcW w:w="924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534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íženie emisií prchavých organických láto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polu za jednotlivé projekty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 a SHMÚ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6" w:name="__Fieldmark__53_2600251390"/>
            <w:bookmarkStart w:id="107" w:name="__Fieldmark__53_2600251390"/>
            <w:bookmarkEnd w:id="1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8" w:name="__Fieldmark__54_2600251390"/>
            <w:bookmarkStart w:id="109" w:name="__Fieldmark__54_2600251390"/>
            <w:bookmarkEnd w:id="1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0" w:name="__Fieldmark__55_2600251390"/>
            <w:bookmarkStart w:id="111" w:name="__Fieldmark__55_2600251390"/>
            <w:bookmarkEnd w:id="1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9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9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čet projektov zameraných na ekologizáciu verejnej dopravy v oblastiach vyžadujúcich osobitnú ochranu ovzdušia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2" w:name="__Fieldmark__56_2600251390"/>
            <w:bookmarkStart w:id="113" w:name="__Fieldmark__56_2600251390"/>
            <w:bookmarkEnd w:id="1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4" w:name="__Fieldmark__57_2600251390"/>
            <w:bookmarkStart w:id="115" w:name="__Fieldmark__57_2600251390"/>
            <w:bookmarkEnd w:id="1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6" w:name="__Fieldmark__58_2600251390"/>
            <w:bookmarkStart w:id="117" w:name="__Fieldmark__58_2600251390"/>
            <w:bookmarkEnd w:id="1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36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zmodernizovaných a novo nainštalovaných monitorovacích staníc Národnej monitorovacej siete kvality ovzduš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8" w:name="__Fieldmark__59_2600251390"/>
            <w:bookmarkStart w:id="119" w:name="__Fieldmark__59_2600251390"/>
            <w:bookmarkEnd w:id="1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0" w:name="__Fieldmark__60_2600251390"/>
            <w:bookmarkStart w:id="121" w:name="__Fieldmark__60_2600251390"/>
            <w:bookmarkEnd w:id="1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2" w:name="__Fieldmark__61_2600251390"/>
            <w:bookmarkStart w:id="123" w:name="__Fieldmark__61_2600251390"/>
            <w:bookmarkEnd w:id="1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1083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aktivít na   znižovanie emisií skleníkových plynov a zmenu palivovej základne energetických zdrojov na výrobu tepla a teplej vody v prospech obnoviteľných zdrojov energie a počet podporných štúdií a programov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4" w:name="__Fieldmark__62_2600251390"/>
            <w:bookmarkStart w:id="125" w:name="__Fieldmark__62_2600251390"/>
            <w:bookmarkEnd w:id="1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6" w:name="__Fieldmark__63_2600251390"/>
            <w:bookmarkStart w:id="127" w:name="__Fieldmark__63_2600251390"/>
            <w:bookmarkEnd w:id="1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8" w:name="__Fieldmark__64_2600251390"/>
            <w:bookmarkStart w:id="129" w:name="__Fieldmark__64_2600251390"/>
            <w:bookmarkEnd w:id="1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</w:tr>
      <w:tr>
        <w:trPr>
          <w:trHeight w:val="7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19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íženie emisií skleníkových plynov (spolu za jednotlivé podporené projekty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0" w:name="__Fieldmark__65_2600251390"/>
            <w:bookmarkStart w:id="131" w:name="__Fieldmark__65_2600251390"/>
            <w:bookmarkEnd w:id="1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ins w:id="113" w:author="aa" w:date="2010-05-11T18:40:00Z">
              <w:r>
                <w:fldChar w:fldCharType="begin">
                  <w:ffData>
                    <w:name w:val="Zaškrtávací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14" w:author="aa" w:date="2010-05-11T18:40:00Z">
              <w:bookmarkStart w:id="132" w:name="__Fieldmark__66_2600251390"/>
              <w:bookmarkStart w:id="133" w:name="__Fieldmark__66_2600251390"/>
              <w:bookmarkEnd w:id="133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del w:id="115" w:author="aa" w:date="2010-05-11T18:40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delInstrText xml:space="preserve"> FORMCHECKBOX </w:delInstrText>
              </w:r>
            </w:del>
            <w:r>
              <w:rPr>
                <w:sz w:val="20"/>
                <w:szCs w:val="20"/>
              </w:rPr>
              <w:fldChar w:fldCharType="separate"/>
            </w:r>
            <w:del w:id="116" w:author="aa" w:date="2010-05-11T18:40:00Z">
              <w:bookmarkStart w:id="134" w:name="__Fieldmark__67_2600251390"/>
              <w:bookmarkStart w:id="135" w:name="__Fieldmark__67_2600251390"/>
              <w:bookmarkEnd w:id="135"/>
              <w:r/>
            </w:del>
            <w:r>
              <w:rPr>
                <w:sz w:val="20"/>
                <w:szCs w:val="20"/>
              </w:rPr>
              <w:fldChar w:fldCharType="end"/>
            </w:r>
            <w:del w:id="117" w:author="aa" w:date="2010-05-11T18:40:00Z">
              <w:r>
                <w:rPr>
                  <w:sz w:val="20"/>
                  <w:szCs w:val="20"/>
                </w:rPr>
              </w:r>
            </w:del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6" w:name="__Fieldmark__68_2600251390"/>
            <w:bookmarkStart w:id="137" w:name="__Fieldmark__68_2600251390"/>
            <w:bookmarkEnd w:id="1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</w:tr>
      <w:tr>
        <w:trPr>
          <w:trHeight w:val="468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468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ukcia emisií skleníkových plynov prepočítaných na CO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8" w:name="__Fieldmark__69_2600251390"/>
            <w:bookmarkStart w:id="139" w:name="__Fieldmark__69_2600251390"/>
            <w:bookmarkEnd w:id="1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0" w:name="__Fieldmark__70_2600251390"/>
            <w:bookmarkStart w:id="141" w:name="__Fieldmark__70_2600251390"/>
            <w:bookmarkEnd w:id="1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2" w:name="__Fieldmark__71_2600251390"/>
            <w:bookmarkStart w:id="143" w:name="__Fieldmark__71_2600251390"/>
            <w:bookmarkEnd w:id="1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.t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</w:tr>
      <w:tr>
        <w:trPr>
          <w:trHeight w:val="28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</w:tr>
      <w:tr>
        <w:trPr>
          <w:trHeight w:val="468" w:hRule="atLeast"/>
        </w:trPr>
        <w:tc>
          <w:tcPr>
            <w:tcW w:w="924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8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118" w:author="aa" w:date="2010-05-11T18:45:00Z">
              <w:r>
                <w:rPr>
                  <w:sz w:val="20"/>
                  <w:szCs w:val="20"/>
                </w:rPr>
                <w:t>Zvýšený inštalovaný výkon zariadenia zodpovedajúci obnoviteľným zdrojom energie</w:t>
              </w:r>
            </w:ins>
            <w:del w:id="119" w:author="aa" w:date="2010-05-11T18:45:00Z">
              <w:r>
                <w:rPr>
                  <w:sz w:val="20"/>
                  <w:szCs w:val="20"/>
                </w:rPr>
                <w:delText>Zvýšenie podielu výroby energie z obnoviteľných zdrojov na úrovni podporených projektov</w:delText>
              </w:r>
            </w:del>
          </w:p>
        </w:tc>
        <w:tc>
          <w:tcPr>
            <w:tcW w:w="1440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4" w:name="__Fieldmark__72_2600251390"/>
            <w:bookmarkStart w:id="145" w:name="__Fieldmark__72_2600251390"/>
            <w:bookmarkEnd w:id="1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6" w:name="__Fieldmark__73_2600251390"/>
            <w:bookmarkStart w:id="147" w:name="__Fieldmark__73_2600251390"/>
            <w:bookmarkEnd w:id="14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8" w:name="__Fieldmark__74_2600251390"/>
            <w:bookmarkStart w:id="149" w:name="__Fieldmark__74_2600251390"/>
            <w:bookmarkEnd w:id="1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del w:id="120" w:author="aa" w:date="2010-05-11T18:45:00Z">
              <w:r>
                <w:rPr>
                  <w:sz w:val="20"/>
                  <w:szCs w:val="20"/>
                </w:rPr>
                <w:delText>0</w:delText>
              </w:r>
            </w:del>
            <w:ins w:id="121" w:author="aa" w:date="2010-05-11T18:45:00Z">
              <w:r>
                <w:rPr>
                  <w:sz w:val="20"/>
                  <w:szCs w:val="20"/>
                </w:rPr>
                <w:t>95</w:t>
              </w:r>
            </w:ins>
          </w:p>
        </w:tc>
      </w:tr>
      <w:tr>
        <w:trPr>
          <w:trHeight w:val="468" w:hRule="atLeast"/>
        </w:trPr>
        <w:tc>
          <w:tcPr>
            <w:tcW w:w="924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del w:id="122" w:author="aa" w:date="2010-05-11T18:45:00Z">
              <w:r>
                <w:rPr>
                  <w:sz w:val="20"/>
                  <w:szCs w:val="20"/>
                </w:rPr>
                <w:delText>10</w:delText>
              </w:r>
            </w:del>
            <w:ins w:id="123" w:author="aa" w:date="2010-05-11T18:45:00Z">
              <w:r>
                <w:rPr>
                  <w:sz w:val="20"/>
                  <w:szCs w:val="20"/>
                </w:rPr>
                <w:t>115</w:t>
              </w:r>
            </w:ins>
          </w:p>
        </w:tc>
      </w:tr>
      <w:tr>
        <w:trPr>
          <w:trHeight w:val="585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124" w:author="aa" w:date="2010-05-11T18:48:00Z">
              <w:r>
                <w:rPr>
                  <w:sz w:val="20"/>
                  <w:szCs w:val="20"/>
                </w:rPr>
                <w:t>2</w:t>
              </w:r>
            </w:ins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125" w:author="aa" w:date="2010-05-11T18:48:00Z">
              <w:r>
                <w:rPr>
                  <w:sz w:val="20"/>
                  <w:szCs w:val="20"/>
                </w:rPr>
                <w:t>Počet projektov zameraných na obnoviteľné zdroje energie</w:t>
              </w:r>
            </w:ins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126" w:author="aa" w:date="2010-05-11T18:48:00Z">
              <w:r>
                <w:rPr>
                  <w:sz w:val="20"/>
                  <w:szCs w:val="20"/>
                </w:rPr>
                <w:t>MŽP SR</w:t>
              </w:r>
            </w:ins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134" w:author="aa" w:date="2010-05-11T18:48:00Z"/>
              </w:rPr>
            </w:pPr>
            <w:ins w:id="127" w:author="aa" w:date="2010-05-11T18:48:00Z">
              <w:r>
                <w:rPr>
                  <w:sz w:val="20"/>
                  <w:szCs w:val="20"/>
                </w:rPr>
                <w:t xml:space="preserve">R  </w:t>
              </w:r>
            </w:ins>
            <w:ins w:id="128" w:author="aa" w:date="2010-05-11T18:48:00Z">
              <w:r>
                <w:fldChar w:fldCharType="begin">
                  <w:ffData>
                    <w:name w:val="Zaškrtávací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29" w:author="aa" w:date="2010-05-11T18:48:00Z">
              <w:bookmarkStart w:id="150" w:name="__Fieldmark__75_2600251390"/>
              <w:bookmarkStart w:id="151" w:name="__Fieldmark__75_2600251390"/>
              <w:bookmarkEnd w:id="151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ins w:id="130" w:author="aa" w:date="2010-05-11T18:48:00Z">
              <w:r>
                <w:rPr>
                  <w:sz w:val="20"/>
                  <w:szCs w:val="20"/>
                </w:rPr>
                <w:t xml:space="preserve">         C..</w:t>
              </w:r>
            </w:ins>
            <w:ins w:id="131" w:author="aa" w:date="2010-05-11T18:48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32" w:author="aa" w:date="2010-05-11T18:48:00Z">
              <w:bookmarkStart w:id="152" w:name="__Fieldmark__76_2600251390"/>
              <w:bookmarkStart w:id="153" w:name="__Fieldmark__76_2600251390"/>
              <w:bookmarkEnd w:id="153"/>
              <w:r/>
            </w:ins>
            <w:r>
              <w:rPr>
                <w:sz w:val="20"/>
                <w:szCs w:val="20"/>
              </w:rPr>
              <w:fldChar w:fldCharType="end"/>
            </w:r>
            <w:ins w:id="133" w:author="aa" w:date="2010-05-11T18:48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135" w:author="aa" w:date="2010-05-11T18:48:00Z">
              <w:r>
                <w:rPr>
                  <w:sz w:val="20"/>
                  <w:szCs w:val="20"/>
                </w:rPr>
                <w:t xml:space="preserve">O  </w:t>
              </w:r>
            </w:ins>
            <w:ins w:id="136" w:author="aa" w:date="2010-05-11T18:56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37" w:author="aa" w:date="2010-05-11T18:56:00Z">
              <w:bookmarkStart w:id="154" w:name="__Fieldmark__77_2600251390"/>
              <w:bookmarkStart w:id="155" w:name="__Fieldmark__77_2600251390"/>
              <w:bookmarkEnd w:id="155"/>
              <w:r/>
            </w:ins>
            <w:r>
              <w:rPr>
                <w:sz w:val="20"/>
                <w:szCs w:val="20"/>
              </w:rPr>
              <w:fldChar w:fldCharType="end"/>
            </w:r>
            <w:ins w:id="138" w:author="aa" w:date="2010-05-11T18:56:00Z">
              <w:r>
                <w:rPr>
                  <w:sz w:val="20"/>
                  <w:szCs w:val="20"/>
                </w:rPr>
              </w:r>
            </w:ins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139" w:author="aa" w:date="2010-05-11T18:48:00Z">
              <w:r>
                <w:rPr>
                  <w:sz w:val="20"/>
                  <w:szCs w:val="20"/>
                </w:rPr>
                <w:t>počet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140" w:author="aa" w:date="2010-05-11T18:48:00Z">
              <w:r>
                <w:rPr>
                  <w:b/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141" w:author="aa" w:date="2010-05-11T18:48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49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142" w:author="aa" w:date="2010-05-11T18:48:00Z">
              <w:r>
                <w:rPr>
                  <w:b/>
                  <w:bCs/>
                  <w:sz w:val="20"/>
                  <w:szCs w:val="20"/>
                </w:rPr>
                <w:t>2015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143" w:author="aa" w:date="2010-05-11T18:48:00Z">
              <w:r>
                <w:rPr>
                  <w:sz w:val="20"/>
                  <w:szCs w:val="20"/>
                </w:rPr>
                <w:t>21</w:t>
              </w:r>
            </w:ins>
          </w:p>
        </w:tc>
      </w:tr>
      <w:tr>
        <w:trPr>
          <w:trHeight w:val="389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144" w:author="aa" w:date="2010-05-11T19:33:00Z">
              <w:r>
                <w:rPr>
                  <w:sz w:val="20"/>
                  <w:szCs w:val="20"/>
                </w:rPr>
                <w:t>1</w:t>
              </w:r>
            </w:ins>
            <w:ins w:id="145" w:author="aa" w:date="2010-05-11T19:40:00Z">
              <w:r>
                <w:rPr>
                  <w:sz w:val="20"/>
                  <w:szCs w:val="20"/>
                </w:rPr>
                <w:t xml:space="preserve">, 2 </w:t>
              </w:r>
            </w:ins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146" w:author="aa" w:date="2010-05-11T19:33:00Z">
              <w:r>
                <w:rPr>
                  <w:sz w:val="20"/>
                  <w:szCs w:val="20"/>
                </w:rPr>
                <w:t>Počet novovytvorených pracovných miest</w:t>
              </w:r>
            </w:ins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147" w:author="aa" w:date="2010-05-11T19:33:00Z">
              <w:r>
                <w:rPr>
                  <w:sz w:val="20"/>
                  <w:szCs w:val="20"/>
                </w:rPr>
                <w:t>MŽP SR</w:t>
              </w:r>
            </w:ins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155" w:author="aa" w:date="2010-05-11T19:33:00Z"/>
              </w:rPr>
            </w:pPr>
            <w:ins w:id="148" w:author="aa" w:date="2010-05-11T19:33:00Z">
              <w:r>
                <w:rPr>
                  <w:sz w:val="20"/>
                  <w:szCs w:val="20"/>
                </w:rPr>
                <w:t xml:space="preserve">R  </w:t>
              </w:r>
            </w:ins>
            <w:ins w:id="149" w:author="aa" w:date="2010-05-11T19:3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50" w:author="aa" w:date="2010-05-11T19:33:00Z">
              <w:bookmarkStart w:id="156" w:name="__Fieldmark__78_2600251390"/>
              <w:bookmarkStart w:id="157" w:name="__Fieldmark__78_2600251390"/>
              <w:bookmarkEnd w:id="157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ins w:id="151" w:author="aa" w:date="2010-05-11T19:33:00Z">
              <w:r>
                <w:rPr>
                  <w:sz w:val="20"/>
                  <w:szCs w:val="20"/>
                </w:rPr>
                <w:t xml:space="preserve">         C.. </w:t>
              </w:r>
            </w:ins>
            <w:ins w:id="152" w:author="aa" w:date="2010-05-11T19:3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53" w:author="aa" w:date="2010-05-11T19:33:00Z">
              <w:bookmarkStart w:id="158" w:name="__Fieldmark__79_2600251390"/>
              <w:bookmarkStart w:id="159" w:name="__Fieldmark__79_2600251390"/>
              <w:bookmarkEnd w:id="159"/>
              <w:r/>
            </w:ins>
            <w:r>
              <w:rPr>
                <w:sz w:val="20"/>
                <w:szCs w:val="20"/>
              </w:rPr>
              <w:fldChar w:fldCharType="end"/>
            </w:r>
            <w:ins w:id="154" w:author="aa" w:date="2010-05-11T19:33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156" w:author="aa" w:date="2010-05-11T19:33:00Z">
              <w:r>
                <w:rPr>
                  <w:sz w:val="20"/>
                  <w:szCs w:val="20"/>
                </w:rPr>
                <w:t xml:space="preserve">O  </w:t>
              </w:r>
            </w:ins>
            <w:ins w:id="157" w:author="aa" w:date="2010-05-11T19:33:00Z">
              <w:r>
                <w:fldChar w:fldCharType="begin">
                  <w:ffData>
                    <w:name w:val="Zaškrtávací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58" w:author="aa" w:date="2010-05-11T19:33:00Z">
              <w:bookmarkStart w:id="160" w:name="__Fieldmark__80_2600251390"/>
              <w:bookmarkStart w:id="161" w:name="__Fieldmark__80_2600251390"/>
              <w:bookmarkEnd w:id="161"/>
              <w:r/>
            </w:ins>
            <w:r>
              <w:rPr>
                <w:sz w:val="20"/>
                <w:szCs w:val="20"/>
              </w:rPr>
              <w:fldChar w:fldCharType="end"/>
            </w:r>
            <w:ins w:id="159" w:author="aa" w:date="2010-05-11T19:33:00Z">
              <w:r>
                <w:rPr>
                  <w:sz w:val="20"/>
                  <w:szCs w:val="20"/>
                </w:rPr>
              </w:r>
            </w:ins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160" w:author="aa" w:date="2010-05-11T19:33:00Z">
              <w:r>
                <w:rPr>
                  <w:sz w:val="20"/>
                  <w:szCs w:val="20"/>
                </w:rPr>
                <w:t>počet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161" w:author="aa" w:date="2010-05-11T19:33:00Z">
              <w:r>
                <w:rPr>
                  <w:b/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162" w:author="aa" w:date="2010-05-11T19:33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323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163" w:author="aa" w:date="2010-05-11T19:33:00Z">
              <w:r>
                <w:rPr>
                  <w:b/>
                  <w:bCs/>
                  <w:sz w:val="20"/>
                  <w:szCs w:val="20"/>
                </w:rPr>
                <w:t>2015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164" w:author="aa" w:date="2010-05-11T19:33:00Z">
              <w:r>
                <w:rPr>
                  <w:sz w:val="20"/>
                  <w:szCs w:val="20"/>
                </w:rPr>
                <w:t>65</w:t>
              </w:r>
            </w:ins>
          </w:p>
        </w:tc>
      </w:tr>
      <w:tr>
        <w:trPr>
          <w:trHeight w:val="51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165" w:author="aa" w:date="2010-05-11T19:33:00Z">
              <w:r>
                <w:rPr>
                  <w:sz w:val="20"/>
                  <w:szCs w:val="20"/>
                </w:rPr>
                <w:t>1,2</w:t>
              </w:r>
            </w:ins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166" w:author="aa" w:date="2010-05-11T19:33:00Z">
              <w:r>
                <w:rPr>
                  <w:sz w:val="20"/>
                  <w:szCs w:val="20"/>
                </w:rPr>
                <w:t>Počet projektov priamej investičnej podpory malých a stredných podnikov</w:t>
              </w:r>
            </w:ins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167" w:author="aa" w:date="2010-05-11T19:33:00Z">
              <w:r>
                <w:rPr>
                  <w:sz w:val="20"/>
                  <w:szCs w:val="20"/>
                </w:rPr>
                <w:t>MŽP SR</w:t>
              </w:r>
            </w:ins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175" w:author="aa" w:date="2010-05-11T19:33:00Z"/>
              </w:rPr>
            </w:pPr>
            <w:ins w:id="168" w:author="aa" w:date="2010-05-11T19:33:00Z">
              <w:r>
                <w:rPr>
                  <w:sz w:val="20"/>
                  <w:szCs w:val="20"/>
                </w:rPr>
                <w:t xml:space="preserve">R  </w:t>
              </w:r>
            </w:ins>
            <w:ins w:id="169" w:author="aa" w:date="2010-05-11T19:33:00Z">
              <w:r>
                <w:fldChar w:fldCharType="begin">
                  <w:ffData>
                    <w:name w:val="Zaškrtávací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70" w:author="aa" w:date="2010-05-11T19:33:00Z">
              <w:bookmarkStart w:id="162" w:name="__Fieldmark__81_2600251390"/>
              <w:bookmarkStart w:id="163" w:name="__Fieldmark__81_2600251390"/>
              <w:bookmarkEnd w:id="163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ins w:id="171" w:author="aa" w:date="2010-05-11T19:33:00Z">
              <w:r>
                <w:rPr>
                  <w:sz w:val="20"/>
                  <w:szCs w:val="20"/>
                </w:rPr>
                <w:t xml:space="preserve">         C.. </w:t>
              </w:r>
            </w:ins>
            <w:ins w:id="172" w:author="aa" w:date="2010-05-11T19:3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73" w:author="aa" w:date="2010-05-11T19:33:00Z">
              <w:bookmarkStart w:id="164" w:name="__Fieldmark__82_2600251390"/>
              <w:bookmarkStart w:id="165" w:name="__Fieldmark__82_2600251390"/>
              <w:bookmarkEnd w:id="165"/>
              <w:r/>
            </w:ins>
            <w:r>
              <w:rPr>
                <w:sz w:val="20"/>
                <w:szCs w:val="20"/>
              </w:rPr>
              <w:fldChar w:fldCharType="end"/>
            </w:r>
            <w:ins w:id="174" w:author="aa" w:date="2010-05-11T19:33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176" w:author="aa" w:date="2010-05-11T19:33:00Z">
              <w:r>
                <w:rPr>
                  <w:sz w:val="20"/>
                  <w:szCs w:val="20"/>
                </w:rPr>
                <w:t xml:space="preserve">O  </w:t>
              </w:r>
            </w:ins>
            <w:ins w:id="177" w:author="aa" w:date="2010-05-11T19:3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78" w:author="aa" w:date="2010-05-11T19:33:00Z">
              <w:bookmarkStart w:id="166" w:name="__Fieldmark__83_2600251390"/>
              <w:bookmarkStart w:id="167" w:name="__Fieldmark__83_2600251390"/>
              <w:bookmarkEnd w:id="167"/>
              <w:r/>
            </w:ins>
            <w:r>
              <w:rPr>
                <w:sz w:val="20"/>
                <w:szCs w:val="20"/>
              </w:rPr>
              <w:fldChar w:fldCharType="end"/>
            </w:r>
            <w:ins w:id="179" w:author="aa" w:date="2010-05-11T19:33:00Z">
              <w:r>
                <w:rPr>
                  <w:sz w:val="20"/>
                  <w:szCs w:val="20"/>
                </w:rPr>
              </w:r>
            </w:ins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180" w:author="aa" w:date="2010-05-11T19:33:00Z">
              <w:r>
                <w:rPr>
                  <w:sz w:val="20"/>
                  <w:szCs w:val="20"/>
                </w:rPr>
                <w:t>počet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181" w:author="aa" w:date="2010-05-11T19:33:00Z">
              <w:r>
                <w:rPr>
                  <w:b/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182" w:author="aa" w:date="2010-05-11T19:33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533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183" w:author="aa" w:date="2010-05-11T19:33:00Z">
              <w:r>
                <w:rPr>
                  <w:b/>
                  <w:bCs/>
                  <w:sz w:val="20"/>
                  <w:szCs w:val="20"/>
                </w:rPr>
                <w:t>2015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184" w:author="aa" w:date="2010-05-11T19:33:00Z">
              <w:r>
                <w:rPr>
                  <w:sz w:val="20"/>
                  <w:szCs w:val="20"/>
                </w:rPr>
                <w:t>50</w:t>
              </w:r>
            </w:ins>
          </w:p>
        </w:tc>
      </w:tr>
      <w:tr>
        <w:trPr>
          <w:trHeight w:val="42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185" w:author="aa" w:date="2010-05-11T19:33:00Z">
              <w:r>
                <w:rPr>
                  <w:sz w:val="20"/>
                  <w:szCs w:val="20"/>
                </w:rPr>
                <w:t>1,2</w:t>
              </w:r>
            </w:ins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186" w:author="aa" w:date="2010-05-11T19:33:00Z">
              <w:r>
                <w:rPr>
                  <w:sz w:val="20"/>
                  <w:szCs w:val="20"/>
                </w:rPr>
                <w:t>Počet vytvorených pracovných miest (brutto, na plný úväzok priamej investičnej podpory malých a stredných podnikov)</w:t>
              </w:r>
            </w:ins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187" w:author="aa" w:date="2010-05-11T19:33:00Z">
              <w:r>
                <w:rPr>
                  <w:sz w:val="20"/>
                  <w:szCs w:val="20"/>
                </w:rPr>
                <w:t>MŽP SR</w:t>
              </w:r>
            </w:ins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195" w:author="aa" w:date="2010-05-11T19:33:00Z"/>
              </w:rPr>
            </w:pPr>
            <w:ins w:id="188" w:author="aa" w:date="2010-05-11T19:33:00Z">
              <w:r>
                <w:rPr>
                  <w:sz w:val="20"/>
                  <w:szCs w:val="20"/>
                </w:rPr>
                <w:t xml:space="preserve">R  </w:t>
              </w:r>
            </w:ins>
            <w:ins w:id="189" w:author="aa" w:date="2010-05-11T19:3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90" w:author="aa" w:date="2010-05-11T19:33:00Z">
              <w:bookmarkStart w:id="168" w:name="__Fieldmark__84_2600251390"/>
              <w:bookmarkStart w:id="169" w:name="__Fieldmark__84_2600251390"/>
              <w:bookmarkEnd w:id="169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ins w:id="191" w:author="aa" w:date="2010-05-11T19:33:00Z">
              <w:r>
                <w:rPr>
                  <w:sz w:val="20"/>
                  <w:szCs w:val="20"/>
                </w:rPr>
                <w:t xml:space="preserve">         C.. </w:t>
              </w:r>
            </w:ins>
            <w:ins w:id="192" w:author="aa" w:date="2010-05-11T19:3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93" w:author="aa" w:date="2010-05-11T19:33:00Z">
              <w:bookmarkStart w:id="170" w:name="__Fieldmark__85_2600251390"/>
              <w:bookmarkStart w:id="171" w:name="__Fieldmark__85_2600251390"/>
              <w:bookmarkEnd w:id="171"/>
              <w:r/>
            </w:ins>
            <w:r>
              <w:rPr>
                <w:sz w:val="20"/>
                <w:szCs w:val="20"/>
              </w:rPr>
              <w:fldChar w:fldCharType="end"/>
            </w:r>
            <w:ins w:id="194" w:author="aa" w:date="2010-05-11T19:33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196" w:author="aa" w:date="2010-05-11T19:33:00Z">
              <w:r>
                <w:rPr>
                  <w:sz w:val="20"/>
                  <w:szCs w:val="20"/>
                </w:rPr>
                <w:t xml:space="preserve">O  </w:t>
              </w:r>
            </w:ins>
            <w:ins w:id="197" w:author="aa" w:date="2010-05-11T19:33:00Z">
              <w:r>
                <w:fldChar w:fldCharType="begin">
                  <w:ffData>
                    <w:name w:val="Zaškrtávací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198" w:author="aa" w:date="2010-05-11T19:33:00Z">
              <w:bookmarkStart w:id="172" w:name="__Fieldmark__86_2600251390"/>
              <w:bookmarkStart w:id="173" w:name="__Fieldmark__86_2600251390"/>
              <w:bookmarkEnd w:id="173"/>
              <w:r/>
            </w:ins>
            <w:r>
              <w:rPr>
                <w:sz w:val="20"/>
                <w:szCs w:val="20"/>
              </w:rPr>
              <w:fldChar w:fldCharType="end"/>
            </w:r>
            <w:ins w:id="199" w:author="aa" w:date="2010-05-11T19:33:00Z">
              <w:r>
                <w:rPr>
                  <w:sz w:val="20"/>
                  <w:szCs w:val="20"/>
                </w:rPr>
              </w:r>
            </w:ins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00" w:author="aa" w:date="2010-05-11T19:33:00Z">
              <w:r>
                <w:rPr>
                  <w:sz w:val="20"/>
                  <w:szCs w:val="20"/>
                </w:rPr>
                <w:t>počet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201" w:author="aa" w:date="2010-05-11T19:33:00Z">
              <w:r>
                <w:rPr>
                  <w:b/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202" w:author="aa" w:date="2010-05-11T19:33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48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203" w:author="aa" w:date="2010-05-11T19:33:00Z">
              <w:r>
                <w:rPr>
                  <w:b/>
                  <w:bCs/>
                  <w:sz w:val="20"/>
                  <w:szCs w:val="20"/>
                </w:rPr>
                <w:t>2015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204" w:author="aa" w:date="2010-05-11T19:33:00Z">
              <w:r>
                <w:rPr>
                  <w:sz w:val="20"/>
                  <w:szCs w:val="20"/>
                </w:rPr>
                <w:t>40</w:t>
              </w:r>
            </w:ins>
          </w:p>
        </w:tc>
      </w:tr>
    </w:tbl>
    <w:p>
      <w:pPr>
        <w:pStyle w:val="Normal"/>
        <w:rPr/>
      </w:pPr>
      <w:r>
        <w:rPr/>
      </w:r>
    </w:p>
    <w:tbl>
      <w:tblPr>
        <w:tblW w:w="965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248"/>
        <w:gridCol w:w="1440"/>
        <w:gridCol w:w="1980"/>
        <w:gridCol w:w="1260"/>
        <w:gridCol w:w="720"/>
        <w:gridCol w:w="1080"/>
      </w:tblGrid>
      <w:tr>
        <w:trPr>
          <w:trHeight w:val="80" w:hRule="atLeast"/>
        </w:trPr>
        <w:tc>
          <w:tcPr>
            <w:tcW w:w="9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Ukazovatele na úrovni prioritnej osi 4</w:t>
            </w:r>
          </w:p>
        </w:tc>
      </w:tr>
      <w:tr>
        <w:trPr>
          <w:trHeight w:val="1323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íslo operačného cieľa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ov ukazovateľ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čný zdroj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Typ ukazovateľa: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R - výsledku/result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O - výstupu/output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C - hlavný/cor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rná jednotk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chodisková a cieľová hodnot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 Slovensko</w:t>
            </w:r>
          </w:p>
        </w:tc>
      </w:tr>
      <w:tr>
        <w:trPr>
          <w:trHeight w:val="42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205" w:author="aa" w:date="2010-05-11T18:58:00Z">
              <w:r>
                <w:rPr>
                  <w:sz w:val="20"/>
                  <w:szCs w:val="20"/>
                </w:rPr>
                <w:t>1, 2, 3, 5</w:t>
              </w:r>
            </w:ins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06" w:author="aa" w:date="2010-05-11T18:58:00Z">
              <w:r>
                <w:rPr>
                  <w:sz w:val="20"/>
                  <w:szCs w:val="20"/>
                </w:rPr>
                <w:t>Počet projektov v oblasti odpadového hospodárstva</w:t>
              </w:r>
            </w:ins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07" w:author="aa" w:date="2010-05-11T18:58:00Z">
              <w:r>
                <w:rPr>
                  <w:sz w:val="20"/>
                  <w:szCs w:val="20"/>
                </w:rPr>
                <w:t>MŽP SR</w:t>
              </w:r>
            </w:ins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215" w:author="aa" w:date="2010-05-11T18:58:00Z"/>
              </w:rPr>
            </w:pPr>
            <w:ins w:id="208" w:author="aa" w:date="2010-05-11T18:58:00Z">
              <w:r>
                <w:rPr>
                  <w:sz w:val="20"/>
                  <w:szCs w:val="20"/>
                </w:rPr>
                <w:t xml:space="preserve">R  </w:t>
              </w:r>
            </w:ins>
            <w:ins w:id="209" w:author="aa" w:date="2010-05-11T18:58:00Z">
              <w:r>
                <w:fldChar w:fldCharType="begin">
                  <w:ffData>
                    <w:name w:val="Zaškrtávací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210" w:author="aa" w:date="2010-05-11T18:58:00Z">
              <w:bookmarkStart w:id="174" w:name="__Fieldmark__87_2600251390"/>
              <w:bookmarkStart w:id="175" w:name="__Fieldmark__87_2600251390"/>
              <w:bookmarkEnd w:id="175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ins w:id="211" w:author="aa" w:date="2010-05-11T18:58:00Z">
              <w:r>
                <w:rPr>
                  <w:sz w:val="20"/>
                  <w:szCs w:val="20"/>
                </w:rPr>
                <w:t xml:space="preserve">         C..</w:t>
              </w:r>
            </w:ins>
            <w:ins w:id="212" w:author="aa" w:date="2010-05-11T18:58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213" w:author="aa" w:date="2010-05-11T18:58:00Z">
              <w:bookmarkStart w:id="176" w:name="__Fieldmark__88_2600251390"/>
              <w:bookmarkStart w:id="177" w:name="__Fieldmark__88_2600251390"/>
              <w:bookmarkEnd w:id="177"/>
              <w:r/>
            </w:ins>
            <w:r>
              <w:rPr>
                <w:sz w:val="20"/>
                <w:szCs w:val="20"/>
              </w:rPr>
              <w:fldChar w:fldCharType="end"/>
            </w:r>
            <w:ins w:id="214" w:author="aa" w:date="2010-05-11T18:58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216" w:author="aa" w:date="2010-05-11T18:58:00Z">
              <w:r>
                <w:rPr>
                  <w:sz w:val="20"/>
                  <w:szCs w:val="20"/>
                </w:rPr>
                <w:t xml:space="preserve">O  </w:t>
              </w:r>
            </w:ins>
            <w:ins w:id="217" w:author="aa" w:date="2010-05-11T18:58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/>
                <w:instrText xml:space="preserve"> FORMCHECKBOX </w:instrText>
              </w:r>
            </w:ins>
            <w:r>
              <w:rPr/>
              <w:fldChar w:fldCharType="separate"/>
            </w:r>
            <w:ins w:id="218" w:author="aa" w:date="2010-05-11T18:58:00Z">
              <w:bookmarkStart w:id="178" w:name="__Fieldmark__89_2600251390"/>
              <w:bookmarkStart w:id="179" w:name="__Fieldmark__89_2600251390"/>
              <w:bookmarkEnd w:id="179"/>
              <w:r/>
            </w:ins>
            <w:r>
              <w:rPr/>
              <w:fldChar w:fldCharType="end"/>
            </w:r>
            <w:ins w:id="219" w:author="aa" w:date="2010-05-11T18:58:00Z">
              <w:r>
                <w:rPr/>
              </w:r>
            </w:ins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20" w:author="aa" w:date="2010-05-11T18:58:00Z">
              <w:r>
                <w:rPr>
                  <w:sz w:val="20"/>
                  <w:szCs w:val="20"/>
                </w:rPr>
                <w:t>počet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221" w:author="aa" w:date="2010-05-11T18:58:00Z">
              <w:r>
                <w:rPr>
                  <w:b/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222" w:author="aa" w:date="2010-05-11T18:58:00Z">
              <w:r>
                <w:rPr>
                  <w:sz w:val="20"/>
                  <w:szCs w:val="20"/>
                </w:rPr>
                <w:t>162</w:t>
              </w:r>
            </w:ins>
          </w:p>
        </w:tc>
      </w:tr>
      <w:tr>
        <w:trPr>
          <w:trHeight w:val="27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223" w:author="aa" w:date="2010-05-11T18:58:00Z">
              <w:r>
                <w:rPr>
                  <w:b/>
                  <w:bCs/>
                  <w:sz w:val="20"/>
                  <w:szCs w:val="20"/>
                </w:rPr>
                <w:t>2015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224" w:author="aa" w:date="2010-05-11T18:58:00Z">
              <w:r>
                <w:rPr>
                  <w:sz w:val="20"/>
                  <w:szCs w:val="20"/>
                </w:rPr>
                <w:t>235</w:t>
              </w:r>
            </w:ins>
          </w:p>
        </w:tc>
      </w:tr>
      <w:tr>
        <w:trPr>
          <w:trHeight w:val="395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čet vybudovaných alebo zmodernizovaných zariadení na separovaný zber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2600251390"/>
            <w:bookmarkStart w:id="181" w:name="__Fieldmark__90_2600251390"/>
            <w:bookmarkEnd w:id="18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91_2600251390"/>
            <w:bookmarkStart w:id="183" w:name="__Fieldmark__91_2600251390"/>
            <w:bookmarkEnd w:id="18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2600251390"/>
            <w:bookmarkStart w:id="185" w:name="__Fieldmark__92_2600251390"/>
            <w:bookmarkEnd w:id="18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7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58" w:hRule="atLeast"/>
        </w:trPr>
        <w:tc>
          <w:tcPr>
            <w:tcW w:w="924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35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ožstvo vyseparovaných komunálnych odpadov (spolu za projekty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6" w:name="__Fieldmark__93_2600251390"/>
            <w:bookmarkStart w:id="187" w:name="__Fieldmark__93_2600251390"/>
            <w:bookmarkEnd w:id="18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8" w:name="__Fieldmark__94_2600251390"/>
            <w:bookmarkStart w:id="189" w:name="__Fieldmark__94_2600251390"/>
            <w:bookmarkEnd w:id="18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0" w:name="__Fieldmark__95_2600251390"/>
            <w:bookmarkStart w:id="191" w:name="__Fieldmark__95_2600251390"/>
            <w:bookmarkEnd w:id="1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/r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</w:tr>
      <w:tr>
        <w:trPr>
          <w:trHeight w:val="112" w:hRule="atLeast"/>
        </w:trPr>
        <w:tc>
          <w:tcPr>
            <w:tcW w:w="924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</w:tr>
      <w:tr>
        <w:trPr>
          <w:trHeight w:val="543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ybudovaných alebo zmodernizovaných zariadení na materiálové zhodnocovanie odpadov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2" w:name="__Fieldmark__96_2600251390"/>
            <w:bookmarkStart w:id="193" w:name="__Fieldmark__96_2600251390"/>
            <w:bookmarkEnd w:id="19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4" w:name="__Fieldmark__97_2600251390"/>
            <w:bookmarkStart w:id="195" w:name="__Fieldmark__97_2600251390"/>
            <w:bookmarkEnd w:id="19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6" w:name="__Fieldmark__98_2600251390"/>
            <w:bookmarkStart w:id="197" w:name="__Fieldmark__98_2600251390"/>
            <w:bookmarkEnd w:id="1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42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ožstvo materiálovo zhodnotených odpadov (spolu za projekty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98" w:name="__Fieldmark__99_2600251390"/>
            <w:bookmarkStart w:id="199" w:name="__Fieldmark__99_2600251390"/>
            <w:bookmarkEnd w:id="19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0" w:name="__Fieldmark__100_2600251390"/>
            <w:bookmarkStart w:id="201" w:name="__Fieldmark__100_2600251390"/>
            <w:bookmarkEnd w:id="20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2" w:name="__Fieldmark__101_2600251390"/>
            <w:bookmarkStart w:id="203" w:name="__Fieldmark__101_2600251390"/>
            <w:bookmarkEnd w:id="2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/r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00</w:t>
            </w:r>
          </w:p>
        </w:tc>
      </w:tr>
      <w:tr>
        <w:trPr>
          <w:trHeight w:val="288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000</w:t>
            </w:r>
          </w:p>
        </w:tc>
      </w:tr>
      <w:tr>
        <w:trPr>
          <w:trHeight w:val="481" w:hRule="atLeast"/>
        </w:trPr>
        <w:tc>
          <w:tcPr>
            <w:tcW w:w="924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ybudovaných alebo zmodernizovaných zariadení na energetické zhodnocovanie odpadov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4" w:name="__Fieldmark__102_2600251390"/>
            <w:bookmarkStart w:id="205" w:name="__Fieldmark__102_2600251390"/>
            <w:bookmarkEnd w:id="20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6" w:name="__Fieldmark__103_2600251390"/>
            <w:bookmarkStart w:id="207" w:name="__Fieldmark__103_2600251390"/>
            <w:bookmarkEnd w:id="20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8" w:name="__Fieldmark__104_2600251390"/>
            <w:bookmarkStart w:id="209" w:name="__Fieldmark__104_2600251390"/>
            <w:bookmarkEnd w:id="2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7" w:hRule="atLeast"/>
        </w:trPr>
        <w:tc>
          <w:tcPr>
            <w:tcW w:w="924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38" w:hRule="atLeast"/>
        </w:trPr>
        <w:tc>
          <w:tcPr>
            <w:tcW w:w="924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ožstvo energeticky zhodnotených odpadov (spolu za projekty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0" w:name="__Fieldmark__105_2600251390"/>
            <w:bookmarkStart w:id="211" w:name="__Fieldmark__105_2600251390"/>
            <w:bookmarkEnd w:id="2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2" w:name="__Fieldmark__106_2600251390"/>
            <w:bookmarkStart w:id="213" w:name="__Fieldmark__106_2600251390"/>
            <w:bookmarkEnd w:id="21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4" w:name="__Fieldmark__107_2600251390"/>
            <w:bookmarkStart w:id="215" w:name="__Fieldmark__107_2600251390"/>
            <w:bookmarkEnd w:id="2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/ro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</w:tr>
      <w:tr>
        <w:trPr>
          <w:trHeight w:val="337" w:hRule="atLeast"/>
        </w:trPr>
        <w:tc>
          <w:tcPr>
            <w:tcW w:w="924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</w:tr>
      <w:tr>
        <w:trPr>
          <w:trHeight w:val="324" w:hRule="atLeast"/>
        </w:trPr>
        <w:tc>
          <w:tcPr>
            <w:tcW w:w="924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ybudovaných zariadení na nakladanie s nebezpečnými odpadm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6" w:name="__Fieldmark__108_2600251390"/>
            <w:bookmarkStart w:id="217" w:name="__Fieldmark__108_2600251390"/>
            <w:bookmarkEnd w:id="2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18" w:name="__Fieldmark__109_2600251390"/>
            <w:bookmarkStart w:id="219" w:name="__Fieldmark__109_2600251390"/>
            <w:bookmarkEnd w:id="21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0" w:name="__Fieldmark__110_2600251390"/>
            <w:bookmarkStart w:id="221" w:name="__Fieldmark__110_2600251390"/>
            <w:bookmarkEnd w:id="2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924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755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iel zneškodnených nebezpečných odpadov v rámci projektov na celkovom vyprodukovanom množstve NO v rámci SR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2" w:name="__Fieldmark__111_2600251390"/>
            <w:bookmarkStart w:id="223" w:name="__Fieldmark__111_2600251390"/>
            <w:bookmarkEnd w:id="2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4" w:name="__Fieldmark__112_2600251390"/>
            <w:bookmarkStart w:id="225" w:name="__Fieldmark__112_2600251390"/>
            <w:bookmarkEnd w:id="2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6" w:name="__Fieldmark__113_2600251390"/>
            <w:bookmarkStart w:id="227" w:name="__Fieldmark__113_2600251390"/>
            <w:bookmarkEnd w:id="2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39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iel zhodnotených nebezpečných odpadov v rámci projektov na celkovom vyprodukovanom množstve NO v rámci S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8" w:name="__Fieldmark__114_2600251390"/>
            <w:bookmarkStart w:id="229" w:name="__Fieldmark__114_2600251390"/>
            <w:bookmarkEnd w:id="2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0" w:name="__Fieldmark__115_2600251390"/>
            <w:bookmarkStart w:id="231" w:name="__Fieldmark__115_2600251390"/>
            <w:bookmarkEnd w:id="2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2" w:name="__Fieldmark__116_2600251390"/>
            <w:bookmarkStart w:id="233" w:name="__Fieldmark__116_2600251390"/>
            <w:bookmarkEnd w:id="2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3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sanovaných environmentálnych záťaží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4" w:name="__Fieldmark__117_2600251390"/>
            <w:bookmarkStart w:id="235" w:name="__Fieldmark__117_2600251390"/>
            <w:bookmarkEnd w:id="2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6" w:name="__Fieldmark__118_2600251390"/>
            <w:bookmarkStart w:id="237" w:name="__Fieldmark__118_2600251390"/>
            <w:bookmarkEnd w:id="23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38" w:name="__Fieldmark__119_2600251390"/>
            <w:bookmarkStart w:id="239" w:name="__Fieldmark__119_2600251390"/>
            <w:bookmarkEnd w:id="2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924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48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ľkosť zrekultivovanej a sanovanej plochy </w:t>
            </w:r>
            <w:del w:id="225" w:author="aa" w:date="2010-05-11T19:01:00Z">
              <w:r>
                <w:rPr>
                  <w:sz w:val="20"/>
                  <w:szCs w:val="20"/>
                </w:rPr>
                <w:delText>(spolu za projekty)</w:delText>
              </w:r>
            </w:del>
          </w:p>
        </w:tc>
        <w:tc>
          <w:tcPr>
            <w:tcW w:w="1440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0" w:name="__Fieldmark__120_2600251390"/>
            <w:bookmarkStart w:id="241" w:name="__Fieldmark__120_2600251390"/>
            <w:bookmarkEnd w:id="2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2" w:name="__Fieldmark__121_2600251390"/>
            <w:bookmarkStart w:id="243" w:name="__Fieldmark__121_2600251390"/>
            <w:bookmarkEnd w:id="24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4" w:name="__Fieldmark__122_2600251390"/>
            <w:bookmarkStart w:id="245" w:name="__Fieldmark__122_2600251390"/>
            <w:bookmarkEnd w:id="24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26" w:author="aa" w:date="2010-05-11T18:59:00Z">
              <w:r>
                <w:rPr>
                  <w:sz w:val="20"/>
                  <w:szCs w:val="20"/>
                </w:rPr>
                <w:t>k</w:t>
              </w:r>
            </w:ins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924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227" w:author="aa" w:date="2010-05-11T19:02:00Z">
              <w:r>
                <w:rPr>
                  <w:sz w:val="20"/>
                  <w:szCs w:val="20"/>
                </w:rPr>
                <w:t>0,</w:t>
              </w:r>
            </w:ins>
            <w:r>
              <w:rPr>
                <w:sz w:val="20"/>
                <w:szCs w:val="20"/>
              </w:rPr>
              <w:t>3</w:t>
            </w:r>
            <w:del w:id="228" w:author="aa" w:date="2010-05-11T19:02:00Z">
              <w:r>
                <w:rPr>
                  <w:sz w:val="20"/>
                  <w:szCs w:val="20"/>
                </w:rPr>
                <w:delText>00 000</w:delText>
              </w:r>
            </w:del>
          </w:p>
        </w:tc>
      </w:tr>
      <w:tr>
        <w:trPr>
          <w:trHeight w:val="315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uzavretých a zrekultivovaných skládok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6" w:name="__Fieldmark__123_2600251390"/>
            <w:bookmarkStart w:id="247" w:name="__Fieldmark__123_2600251390"/>
            <w:bookmarkEnd w:id="2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8" w:name="__Fieldmark__124_2600251390"/>
            <w:bookmarkStart w:id="249" w:name="__Fieldmark__124_2600251390"/>
            <w:bookmarkEnd w:id="24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0" w:name="__Fieldmark__125_2600251390"/>
            <w:bookmarkStart w:id="251" w:name="__Fieldmark__125_2600251390"/>
            <w:bookmarkEnd w:id="25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293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ľkosť zrekultivovanej a sanovanej plochy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2" w:name="__Fieldmark__126_2600251390"/>
            <w:bookmarkStart w:id="253" w:name="__Fieldmark__126_2600251390"/>
            <w:bookmarkEnd w:id="25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4" w:name="__Fieldmark__127_2600251390"/>
            <w:bookmarkStart w:id="255" w:name="__Fieldmark__127_2600251390"/>
            <w:bookmarkEnd w:id="25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56" w:name="__Fieldmark__128_2600251390"/>
            <w:bookmarkStart w:id="257" w:name="__Fieldmark__128_2600251390"/>
            <w:bookmarkEnd w:id="25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29" w:author="aa" w:date="2010-05-11T18:59:00Z">
              <w:r>
                <w:rPr>
                  <w:sz w:val="20"/>
                  <w:szCs w:val="20"/>
                </w:rPr>
                <w:t>k</w:t>
              </w:r>
            </w:ins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230" w:author="aa" w:date="2010-05-11T19:02:00Z">
              <w:r>
                <w:rPr>
                  <w:sz w:val="20"/>
                  <w:szCs w:val="20"/>
                </w:rPr>
                <w:t>0,</w:t>
              </w:r>
            </w:ins>
            <w:r>
              <w:rPr>
                <w:sz w:val="20"/>
                <w:szCs w:val="20"/>
              </w:rPr>
              <w:t>323</w:t>
            </w:r>
            <w:del w:id="231" w:author="aa" w:date="2010-05-11T19:02:00Z">
              <w:r>
                <w:rPr>
                  <w:sz w:val="20"/>
                  <w:szCs w:val="20"/>
                </w:rPr>
                <w:delText xml:space="preserve"> </w:delText>
              </w:r>
            </w:del>
            <w:r>
              <w:rPr>
                <w:sz w:val="20"/>
                <w:szCs w:val="20"/>
              </w:rPr>
              <w:t>112</w:t>
            </w:r>
          </w:p>
        </w:tc>
      </w:tr>
      <w:tr>
        <w:trPr>
          <w:trHeight w:val="11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ins w:id="232" w:author="aa" w:date="2010-05-11T19:02:00Z">
              <w:r>
                <w:rPr>
                  <w:sz w:val="20"/>
                  <w:szCs w:val="20"/>
                </w:rPr>
                <w:t>,</w:t>
              </w:r>
            </w:ins>
            <w:del w:id="233" w:author="aa" w:date="2010-05-11T19:02:00Z">
              <w:r>
                <w:rPr>
                  <w:sz w:val="20"/>
                  <w:szCs w:val="20"/>
                </w:rPr>
                <w:delText xml:space="preserve"> </w:delText>
              </w:r>
            </w:del>
            <w:r>
              <w:rPr>
                <w:sz w:val="20"/>
                <w:szCs w:val="20"/>
              </w:rPr>
              <w:t>323</w:t>
            </w:r>
            <w:del w:id="234" w:author="aa" w:date="2010-05-11T19:02:00Z">
              <w:r>
                <w:rPr>
                  <w:sz w:val="20"/>
                  <w:szCs w:val="20"/>
                </w:rPr>
                <w:delText xml:space="preserve"> </w:delText>
              </w:r>
            </w:del>
            <w:r>
              <w:rPr>
                <w:sz w:val="20"/>
                <w:szCs w:val="20"/>
              </w:rPr>
              <w:t>112</w:t>
            </w:r>
          </w:p>
        </w:tc>
      </w:tr>
      <w:tr>
        <w:trPr>
          <w:trHeight w:val="39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235" w:author="aa" w:date="2010-05-11T19:03:00Z">
              <w:r>
                <w:rPr>
                  <w:sz w:val="20"/>
                  <w:szCs w:val="20"/>
                </w:rPr>
                <w:t>1, 2, 3, 4, 5</w:t>
              </w:r>
            </w:ins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36" w:author="aa" w:date="2010-05-11T19:03:00Z">
              <w:r>
                <w:rPr>
                  <w:sz w:val="20"/>
                  <w:szCs w:val="20"/>
                </w:rPr>
                <w:t>Počet novovytvorených pracovných miest</w:t>
              </w:r>
            </w:ins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37" w:author="aa" w:date="2010-05-11T19:03:00Z">
              <w:r>
                <w:rPr>
                  <w:sz w:val="20"/>
                  <w:szCs w:val="20"/>
                </w:rPr>
                <w:t>MŽP SR</w:t>
              </w:r>
            </w:ins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245" w:author="aa" w:date="2010-05-11T19:03:00Z"/>
              </w:rPr>
            </w:pPr>
            <w:ins w:id="238" w:author="aa" w:date="2010-05-11T19:03:00Z">
              <w:r>
                <w:rPr>
                  <w:sz w:val="20"/>
                  <w:szCs w:val="20"/>
                </w:rPr>
                <w:t xml:space="preserve">R  </w:t>
              </w:r>
            </w:ins>
            <w:ins w:id="239" w:author="aa" w:date="2010-05-11T19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240" w:author="aa" w:date="2010-05-11T19:03:00Z">
              <w:bookmarkStart w:id="258" w:name="__Fieldmark__129_2600251390"/>
              <w:bookmarkStart w:id="259" w:name="__Fieldmark__129_2600251390"/>
              <w:bookmarkEnd w:id="259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ins w:id="241" w:author="aa" w:date="2010-05-11T19:03:00Z">
              <w:r>
                <w:rPr>
                  <w:sz w:val="20"/>
                  <w:szCs w:val="20"/>
                </w:rPr>
                <w:t xml:space="preserve">         C..</w:t>
              </w:r>
            </w:ins>
            <w:ins w:id="242" w:author="aa" w:date="2010-05-11T19:03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243" w:author="aa" w:date="2010-05-11T19:03:00Z">
              <w:bookmarkStart w:id="260" w:name="__Fieldmark__130_2600251390"/>
              <w:bookmarkStart w:id="261" w:name="__Fieldmark__130_2600251390"/>
              <w:bookmarkEnd w:id="261"/>
              <w:r/>
            </w:ins>
            <w:r>
              <w:rPr>
                <w:sz w:val="20"/>
                <w:szCs w:val="20"/>
              </w:rPr>
              <w:fldChar w:fldCharType="end"/>
            </w:r>
            <w:ins w:id="244" w:author="aa" w:date="2010-05-11T19:03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246" w:author="aa" w:date="2010-05-11T19:03:00Z">
              <w:r>
                <w:rPr>
                  <w:sz w:val="20"/>
                  <w:szCs w:val="20"/>
                </w:rPr>
                <w:t xml:space="preserve">O  </w:t>
              </w:r>
            </w:ins>
            <w:ins w:id="247" w:author="aa" w:date="2010-05-11T19:03:00Z">
              <w:r>
                <w:fldChar w:fldCharType="begin">
                  <w:ffData>
                    <w:name w:val="Zaškrtávací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248" w:author="aa" w:date="2010-05-11T19:03:00Z">
              <w:bookmarkStart w:id="262" w:name="__Fieldmark__131_2600251390"/>
              <w:bookmarkStart w:id="263" w:name="__Fieldmark__131_2600251390"/>
              <w:bookmarkEnd w:id="263"/>
              <w:r/>
            </w:ins>
            <w:r>
              <w:rPr>
                <w:sz w:val="20"/>
                <w:szCs w:val="20"/>
              </w:rPr>
              <w:fldChar w:fldCharType="end"/>
            </w:r>
            <w:ins w:id="249" w:author="aa" w:date="2010-05-11T19:03:00Z">
              <w:r>
                <w:rPr>
                  <w:sz w:val="20"/>
                  <w:szCs w:val="20"/>
                </w:rPr>
              </w:r>
            </w:ins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50" w:author="aa" w:date="2010-05-11T19:03:00Z">
              <w:r>
                <w:rPr>
                  <w:sz w:val="20"/>
                  <w:szCs w:val="20"/>
                </w:rPr>
                <w:t>počet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251" w:author="aa" w:date="2010-05-11T19:03:00Z">
              <w:r>
                <w:rPr>
                  <w:b/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252" w:author="aa" w:date="2010-05-11T19:03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133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253" w:author="aa" w:date="2010-05-11T19:03:00Z">
              <w:r>
                <w:rPr>
                  <w:b/>
                  <w:bCs/>
                  <w:sz w:val="20"/>
                  <w:szCs w:val="20"/>
                </w:rPr>
                <w:t>2015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254" w:author="aa" w:date="2010-05-11T19:03:00Z">
              <w:r>
                <w:rPr>
                  <w:sz w:val="20"/>
                  <w:szCs w:val="20"/>
                </w:rPr>
                <w:t>150</w:t>
              </w:r>
            </w:ins>
          </w:p>
        </w:tc>
      </w:tr>
      <w:tr>
        <w:trPr>
          <w:trHeight w:val="450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255" w:author="aa" w:date="2010-05-11T19:08:00Z">
              <w:r>
                <w:rPr>
                  <w:sz w:val="20"/>
                  <w:szCs w:val="20"/>
                </w:rPr>
                <w:t>1, 2, 3</w:t>
              </w:r>
            </w:ins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56" w:author="aa" w:date="2010-05-11T19:05:00Z">
              <w:r>
                <w:rPr>
                  <w:sz w:val="20"/>
                  <w:szCs w:val="20"/>
                </w:rPr>
                <w:t>Počet projektov priamej investičnej podpory malých a stredných podnikov</w:t>
              </w:r>
            </w:ins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57" w:author="aa" w:date="2010-05-11T19:05:00Z">
              <w:r>
                <w:rPr>
                  <w:sz w:val="20"/>
                  <w:szCs w:val="20"/>
                </w:rPr>
                <w:t>MŽP SR</w:t>
              </w:r>
            </w:ins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265" w:author="aa" w:date="2010-05-11T19:05:00Z"/>
              </w:rPr>
            </w:pPr>
            <w:ins w:id="258" w:author="aa" w:date="2010-05-11T19:05:00Z">
              <w:r>
                <w:rPr>
                  <w:sz w:val="20"/>
                  <w:szCs w:val="20"/>
                </w:rPr>
                <w:t xml:space="preserve">R  </w:t>
              </w:r>
            </w:ins>
            <w:ins w:id="259" w:author="aa" w:date="2010-05-11T19:05:00Z">
              <w:r>
                <w:fldChar w:fldCharType="begin">
                  <w:ffData>
                    <w:name w:val="Zaškrtávací2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260" w:author="aa" w:date="2010-05-11T19:05:00Z">
              <w:bookmarkStart w:id="264" w:name="__Fieldmark__132_2600251390"/>
              <w:bookmarkStart w:id="265" w:name="__Fieldmark__132_2600251390"/>
              <w:bookmarkEnd w:id="265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ins w:id="261" w:author="aa" w:date="2010-05-11T19:05:00Z">
              <w:r>
                <w:rPr>
                  <w:sz w:val="20"/>
                  <w:szCs w:val="20"/>
                </w:rPr>
                <w:t xml:space="preserve">         C..</w:t>
              </w:r>
            </w:ins>
            <w:ins w:id="262" w:author="aa" w:date="2010-05-11T19:05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263" w:author="aa" w:date="2010-05-11T19:05:00Z">
              <w:bookmarkStart w:id="266" w:name="__Fieldmark__133_2600251390"/>
              <w:bookmarkStart w:id="267" w:name="__Fieldmark__133_2600251390"/>
              <w:bookmarkEnd w:id="267"/>
              <w:r/>
            </w:ins>
            <w:r>
              <w:rPr>
                <w:sz w:val="20"/>
                <w:szCs w:val="20"/>
              </w:rPr>
              <w:fldChar w:fldCharType="end"/>
            </w:r>
            <w:ins w:id="264" w:author="aa" w:date="2010-05-11T19:05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266" w:author="aa" w:date="2010-05-11T19:05:00Z">
              <w:r>
                <w:rPr>
                  <w:sz w:val="20"/>
                  <w:szCs w:val="20"/>
                </w:rPr>
                <w:t xml:space="preserve">O  </w:t>
              </w:r>
            </w:ins>
            <w:ins w:id="267" w:author="aa" w:date="2010-05-11T19:07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268" w:author="aa" w:date="2010-05-11T19:07:00Z">
              <w:bookmarkStart w:id="268" w:name="__Fieldmark__134_2600251390"/>
              <w:bookmarkStart w:id="269" w:name="__Fieldmark__134_2600251390"/>
              <w:bookmarkEnd w:id="269"/>
              <w:r/>
            </w:ins>
            <w:r>
              <w:rPr>
                <w:sz w:val="20"/>
                <w:szCs w:val="20"/>
              </w:rPr>
              <w:fldChar w:fldCharType="end"/>
            </w:r>
            <w:ins w:id="269" w:author="aa" w:date="2010-05-11T19:07:00Z">
              <w:r>
                <w:rPr>
                  <w:sz w:val="20"/>
                  <w:szCs w:val="20"/>
                </w:rPr>
              </w:r>
            </w:ins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70" w:author="aa" w:date="2010-05-11T19:05:00Z">
              <w:r>
                <w:rPr>
                  <w:sz w:val="20"/>
                  <w:szCs w:val="20"/>
                </w:rPr>
                <w:t>počet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271" w:author="aa" w:date="2010-05-11T19:05:00Z">
              <w:r>
                <w:rPr>
                  <w:b/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272" w:author="aa" w:date="2010-05-11T19:05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45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273" w:author="aa" w:date="2010-05-11T19:05:00Z">
              <w:r>
                <w:rPr>
                  <w:b/>
                  <w:bCs/>
                  <w:sz w:val="20"/>
                  <w:szCs w:val="20"/>
                </w:rPr>
                <w:t>2015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274" w:author="aa" w:date="2010-05-11T19:05:00Z">
              <w:r>
                <w:rPr>
                  <w:sz w:val="20"/>
                  <w:szCs w:val="20"/>
                </w:rPr>
                <w:t>50</w:t>
              </w:r>
            </w:ins>
          </w:p>
        </w:tc>
      </w:tr>
      <w:tr>
        <w:trPr>
          <w:trHeight w:val="642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275" w:author="aa" w:date="2010-05-11T19:45:00Z">
              <w:r>
                <w:rPr>
                  <w:sz w:val="20"/>
                  <w:szCs w:val="20"/>
                </w:rPr>
                <w:t>1, 2, 3</w:t>
              </w:r>
            </w:ins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277" w:author="aa" w:date="2010-05-11T19:45:00Z"/>
              </w:rPr>
            </w:pPr>
            <w:ins w:id="276" w:author="aa" w:date="2010-05-11T19:45:00Z">
              <w:r>
                <w:rPr>
                  <w:sz w:val="20"/>
                  <w:szCs w:val="20"/>
                </w:rPr>
                <w:t xml:space="preserve">Počet vytvorených pracovných miest (brutto, na plný úväzok </w:t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278" w:author="aa" w:date="2010-05-11T19:45:00Z">
              <w:r>
                <w:rPr>
                  <w:sz w:val="20"/>
                  <w:szCs w:val="20"/>
                </w:rPr>
                <w:t>priamej investičnej podpory malých a stredných podnikov</w:t>
              </w:r>
            </w:ins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79" w:author="aa" w:date="2010-05-11T19:45:00Z">
              <w:r>
                <w:rPr>
                  <w:sz w:val="20"/>
                  <w:szCs w:val="20"/>
                </w:rPr>
                <w:t>MŽP SR</w:t>
              </w:r>
            </w:ins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287" w:author="aa" w:date="2010-05-11T19:45:00Z"/>
              </w:rPr>
            </w:pPr>
            <w:ins w:id="280" w:author="aa" w:date="2010-05-11T19:45:00Z">
              <w:r>
                <w:rPr>
                  <w:sz w:val="20"/>
                  <w:szCs w:val="20"/>
                </w:rPr>
                <w:t xml:space="preserve">R  </w:t>
              </w:r>
            </w:ins>
            <w:ins w:id="281" w:author="aa" w:date="2010-05-11T19:45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282" w:author="aa" w:date="2010-05-11T19:45:00Z">
              <w:bookmarkStart w:id="270" w:name="__Fieldmark__135_2600251390"/>
              <w:bookmarkStart w:id="271" w:name="__Fieldmark__135_2600251390"/>
              <w:bookmarkEnd w:id="271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ins w:id="283" w:author="aa" w:date="2010-05-11T19:45:00Z">
              <w:r>
                <w:rPr>
                  <w:sz w:val="20"/>
                  <w:szCs w:val="20"/>
                </w:rPr>
                <w:t xml:space="preserve">          C..</w:t>
              </w:r>
            </w:ins>
            <w:ins w:id="284" w:author="aa" w:date="2010-05-11T19:45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285" w:author="aa" w:date="2010-05-11T19:45:00Z">
              <w:bookmarkStart w:id="272" w:name="__Fieldmark__136_2600251390"/>
              <w:bookmarkStart w:id="273" w:name="__Fieldmark__136_2600251390"/>
              <w:bookmarkEnd w:id="273"/>
              <w:r/>
            </w:ins>
            <w:r>
              <w:rPr>
                <w:sz w:val="20"/>
                <w:szCs w:val="20"/>
              </w:rPr>
              <w:fldChar w:fldCharType="end"/>
            </w:r>
            <w:ins w:id="286" w:author="aa" w:date="2010-05-11T19:45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288" w:author="aa" w:date="2010-05-11T19:45:00Z">
              <w:r>
                <w:rPr>
                  <w:sz w:val="20"/>
                  <w:szCs w:val="20"/>
                </w:rPr>
                <w:t xml:space="preserve">O  </w:t>
              </w:r>
            </w:ins>
            <w:ins w:id="289" w:author="aa" w:date="2010-05-11T19:45:00Z">
              <w:r>
                <w:fldChar w:fldCharType="begin">
                  <w:ffData>
                    <w:name w:val="Zaškrtávací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290" w:author="aa" w:date="2010-05-11T19:45:00Z">
              <w:bookmarkStart w:id="274" w:name="__Fieldmark__137_2600251390"/>
              <w:bookmarkStart w:id="275" w:name="__Fieldmark__137_2600251390"/>
              <w:bookmarkEnd w:id="275"/>
              <w:r/>
            </w:ins>
            <w:r>
              <w:rPr>
                <w:sz w:val="20"/>
                <w:szCs w:val="20"/>
              </w:rPr>
              <w:fldChar w:fldCharType="end"/>
            </w:r>
            <w:ins w:id="291" w:author="aa" w:date="2010-05-11T19:45:00Z">
              <w:r>
                <w:rPr>
                  <w:sz w:val="20"/>
                  <w:szCs w:val="20"/>
                </w:rPr>
              </w:r>
            </w:ins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92" w:author="aa" w:date="2010-05-11T19:45:00Z">
              <w:r>
                <w:rPr>
                  <w:sz w:val="20"/>
                  <w:szCs w:val="20"/>
                </w:rPr>
                <w:t>počet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293" w:author="aa" w:date="2010-05-11T19:45:00Z">
              <w:r>
                <w:rPr>
                  <w:b/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294" w:author="aa" w:date="2010-05-11T19:45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465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295" w:author="aa" w:date="2010-05-11T19:45:00Z">
              <w:r>
                <w:rPr>
                  <w:b/>
                  <w:bCs/>
                  <w:sz w:val="20"/>
                  <w:szCs w:val="20"/>
                </w:rPr>
                <w:t>2015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296" w:author="aa" w:date="2010-05-11T19:45:00Z">
              <w:r>
                <w:rPr>
                  <w:sz w:val="20"/>
                  <w:szCs w:val="20"/>
                </w:rPr>
                <w:t>40</w:t>
              </w:r>
            </w:ins>
          </w:p>
        </w:tc>
      </w:tr>
    </w:tbl>
    <w:p>
      <w:pPr>
        <w:pStyle w:val="Normal"/>
        <w:rPr/>
      </w:pPr>
      <w:r>
        <w:rPr/>
      </w:r>
    </w:p>
    <w:tbl>
      <w:tblPr>
        <w:tblW w:w="965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249"/>
        <w:gridCol w:w="1441"/>
        <w:gridCol w:w="1978"/>
        <w:gridCol w:w="1264"/>
        <w:gridCol w:w="716"/>
        <w:gridCol w:w="1080"/>
      </w:tblGrid>
      <w:tr>
        <w:trPr>
          <w:trHeight w:val="80" w:hRule="atLeast"/>
        </w:trPr>
        <w:tc>
          <w:tcPr>
            <w:tcW w:w="9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Ukazovatele na úrovni prioritnej osi 5</w:t>
            </w:r>
          </w:p>
        </w:tc>
      </w:tr>
      <w:tr>
        <w:trPr>
          <w:trHeight w:val="1335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íslo operačného cieľ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ov ukazovateľ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čný zdroj 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Typ ukazovateľa: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R - výsledku/result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O - výstupu/output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C - hlavný/core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rná jednotka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chodisková a cieľová hodnot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 Slovensko</w:t>
            </w:r>
          </w:p>
        </w:tc>
      </w:tr>
      <w:tr>
        <w:trPr>
          <w:trHeight w:val="322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ypracovaných dokumentov starostlivosti o územia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6" w:name="__Fieldmark__138_2600251390"/>
            <w:bookmarkStart w:id="277" w:name="__Fieldmark__138_2600251390"/>
            <w:bookmarkEnd w:id="27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78" w:name="__Fieldmark__139_2600251390"/>
            <w:bookmarkStart w:id="279" w:name="__Fieldmark__139_2600251390"/>
            <w:bookmarkEnd w:id="27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0" w:name="__Fieldmark__140_2600251390"/>
            <w:bookmarkStart w:id="281" w:name="__Fieldmark__140_2600251390"/>
            <w:bookmarkEnd w:id="28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0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>
          <w:trHeight w:val="328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realizovaných dokumentov starostlivosti o územia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/>
            </w:pPr>
            <w:r>
              <w:rPr/>
              <w:t>MŽP SR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2" w:name="__Fieldmark__141_2600251390"/>
            <w:bookmarkStart w:id="283" w:name="__Fieldmark__141_2600251390"/>
            <w:bookmarkEnd w:id="28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4" w:name="__Fieldmark__142_2600251390"/>
            <w:bookmarkStart w:id="285" w:name="__Fieldmark__142_2600251390"/>
            <w:bookmarkEnd w:id="28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6" w:name="__Fieldmark__143_2600251390"/>
            <w:bookmarkStart w:id="287" w:name="__Fieldmark__143_2600251390"/>
            <w:bookmarkEnd w:id="28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0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488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nto z celkovej výmery  CHÚ, ktoré majú vypracované dokumenty starostlivosti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8" w:name="__Fieldmark__144_2600251390"/>
            <w:bookmarkStart w:id="289" w:name="__Fieldmark__144_2600251390"/>
            <w:bookmarkEnd w:id="28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0" w:name="__Fieldmark__145_2600251390"/>
            <w:bookmarkStart w:id="291" w:name="__Fieldmark__145_2600251390"/>
            <w:bookmarkEnd w:id="29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2" w:name="__Fieldmark__146_2600251390"/>
            <w:bookmarkStart w:id="293" w:name="__Fieldmark__146_2600251390"/>
            <w:bookmarkEnd w:id="29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97" w:hRule="exac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477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čet chránených druhov, ktoré majú vypracované dokumenty starostlivosti 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4" w:name="__Fieldmark__147_2600251390"/>
            <w:bookmarkStart w:id="295" w:name="__Fieldmark__147_2600251390"/>
            <w:bookmarkEnd w:id="29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6" w:name="__Fieldmark__148_2600251390"/>
            <w:bookmarkStart w:id="297" w:name="__Fieldmark__148_2600251390"/>
            <w:bookmarkEnd w:id="29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98" w:name="__Fieldmark__149_2600251390"/>
            <w:bookmarkStart w:id="299" w:name="__Fieldmark__149_2600251390"/>
            <w:bookmarkEnd w:id="29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čet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62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</w:tr>
      <w:tr>
        <w:trPr>
          <w:trHeight w:val="501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vybudovaných alebo zrekonštruovaných zariadení pre účely ochrany prírody a krajiny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0" w:name="__Fieldmark__150_2600251390"/>
            <w:bookmarkStart w:id="301" w:name="__Fieldmark__150_2600251390"/>
            <w:bookmarkEnd w:id="30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2" w:name="__Fieldmark__151_2600251390"/>
            <w:bookmarkStart w:id="303" w:name="__Fieldmark__151_2600251390"/>
            <w:bookmarkEnd w:id="30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4" w:name="__Fieldmark__152_2600251390"/>
            <w:bookmarkStart w:id="305" w:name="__Fieldmark__152_2600251390"/>
            <w:bookmarkEnd w:id="30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465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>
          <w:trHeight w:val="662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cento z celkového počtu chránených území, pre ktoré boli vybudované alebo zrekonštruované zariadenia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6" w:name="__Fieldmark__153_2600251390"/>
            <w:bookmarkStart w:id="307" w:name="__Fieldmark__153_2600251390"/>
            <w:bookmarkEnd w:id="30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8" w:name="__Fieldmark__154_2600251390"/>
            <w:bookmarkStart w:id="309" w:name="__Fieldmark__154_2600251390"/>
            <w:bookmarkEnd w:id="30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0" w:name="__Fieldmark__155_2600251390"/>
            <w:bookmarkStart w:id="311" w:name="__Fieldmark__155_2600251390"/>
            <w:bookmarkEnd w:id="31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70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501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zrealizovaných aktivít (podujatí) zameraných na zvýšenie informovanosti, propagáciu , výchovu k ochrane prírody  a vzdelávanie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2" w:name="__Fieldmark__156_2600251390"/>
            <w:bookmarkStart w:id="313" w:name="__Fieldmark__156_2600251390"/>
            <w:bookmarkEnd w:id="3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4" w:name="__Fieldmark__157_2600251390"/>
            <w:bookmarkStart w:id="315" w:name="__Fieldmark__157_2600251390"/>
            <w:bookmarkEnd w:id="3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6" w:name="__Fieldmark__158_2600251390"/>
            <w:bookmarkStart w:id="317" w:name="__Fieldmark__158_2600251390"/>
            <w:bookmarkEnd w:id="31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465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</w:tr>
      <w:tr>
        <w:trPr>
          <w:trHeight w:val="293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čet informovaných subjektov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18" w:name="__Fieldmark__159_2600251390"/>
            <w:bookmarkStart w:id="319" w:name="__Fieldmark__159_2600251390"/>
            <w:bookmarkEnd w:id="3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0" w:name="__Fieldmark__160_2600251390"/>
            <w:bookmarkStart w:id="321" w:name="__Fieldmark__160_2600251390"/>
            <w:bookmarkEnd w:id="32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2" w:name="__Fieldmark__161_2600251390"/>
            <w:bookmarkStart w:id="323" w:name="__Fieldmark__161_2600251390"/>
            <w:bookmarkEnd w:id="3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</w:tr>
      <w:tr>
        <w:trPr>
          <w:trHeight w:val="215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</w:tr>
      <w:tr>
        <w:trPr>
          <w:trHeight w:val="360" w:hRule="exac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297" w:author="aa" w:date="2010-05-11T19:56:00Z">
              <w:r>
                <w:rPr>
                  <w:sz w:val="20"/>
                  <w:szCs w:val="20"/>
                </w:rPr>
                <w:t>1, 2, 3</w:t>
              </w:r>
            </w:ins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ins w:id="298" w:author="aa" w:date="2010-05-11T19:56:00Z">
              <w:r>
                <w:rPr>
                  <w:sz w:val="20"/>
                  <w:szCs w:val="20"/>
                </w:rPr>
                <w:t>Počet novovytvorených pracovných miest</w:t>
              </w:r>
            </w:ins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299" w:author="aa" w:date="2010-05-11T19:56:00Z">
              <w:r>
                <w:rPr>
                  <w:sz w:val="20"/>
                  <w:szCs w:val="20"/>
                </w:rPr>
                <w:t>MŽP SR</w:t>
              </w:r>
            </w:ins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307" w:author="aa" w:date="2010-05-11T19:56:00Z"/>
              </w:rPr>
            </w:pPr>
            <w:ins w:id="300" w:author="aa" w:date="2010-05-11T19:56:00Z">
              <w:r>
                <w:rPr>
                  <w:sz w:val="20"/>
                  <w:szCs w:val="20"/>
                </w:rPr>
                <w:t xml:space="preserve">R  </w:t>
              </w:r>
            </w:ins>
            <w:ins w:id="301" w:author="aa" w:date="2010-05-11T19:56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302" w:author="aa" w:date="2010-05-11T19:56:00Z">
              <w:bookmarkStart w:id="324" w:name="__Fieldmark__162_2600251390"/>
              <w:bookmarkStart w:id="325" w:name="__Fieldmark__162_2600251390"/>
              <w:bookmarkEnd w:id="325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ins w:id="303" w:author="aa" w:date="2010-05-11T19:56:00Z">
              <w:r>
                <w:rPr>
                  <w:sz w:val="20"/>
                  <w:szCs w:val="20"/>
                </w:rPr>
                <w:t xml:space="preserve">         C.. </w:t>
              </w:r>
            </w:ins>
            <w:ins w:id="304" w:author="aa" w:date="2010-05-11T19:56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305" w:author="aa" w:date="2010-05-11T19:56:00Z">
              <w:bookmarkStart w:id="326" w:name="__Fieldmark__163_2600251390"/>
              <w:bookmarkStart w:id="327" w:name="__Fieldmark__163_2600251390"/>
              <w:bookmarkEnd w:id="327"/>
              <w:r/>
            </w:ins>
            <w:r>
              <w:rPr>
                <w:sz w:val="20"/>
                <w:szCs w:val="20"/>
              </w:rPr>
              <w:fldChar w:fldCharType="end"/>
            </w:r>
            <w:ins w:id="306" w:author="aa" w:date="2010-05-11T19:56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308" w:author="aa" w:date="2010-05-11T19:56:00Z">
              <w:r>
                <w:rPr>
                  <w:sz w:val="20"/>
                  <w:szCs w:val="20"/>
                </w:rPr>
                <w:t xml:space="preserve">O  </w:t>
              </w:r>
            </w:ins>
            <w:ins w:id="309" w:author="aa" w:date="2010-05-11T19:56:00Z">
              <w:r>
                <w:fldChar w:fldCharType="begin">
                  <w:ffData>
                    <w:name w:val="Zaškrtávací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310" w:author="aa" w:date="2010-05-11T19:56:00Z">
              <w:bookmarkStart w:id="328" w:name="__Fieldmark__164_2600251390"/>
              <w:bookmarkStart w:id="329" w:name="__Fieldmark__164_2600251390"/>
              <w:bookmarkEnd w:id="329"/>
              <w:r/>
            </w:ins>
            <w:r>
              <w:rPr>
                <w:sz w:val="20"/>
                <w:szCs w:val="20"/>
              </w:rPr>
              <w:fldChar w:fldCharType="end"/>
            </w:r>
            <w:ins w:id="311" w:author="aa" w:date="2010-05-11T19:56:00Z">
              <w:r>
                <w:rPr>
                  <w:sz w:val="20"/>
                  <w:szCs w:val="20"/>
                </w:rPr>
              </w:r>
            </w:ins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312" w:author="aa" w:date="2010-05-11T19:56:00Z">
              <w:r>
                <w:rPr>
                  <w:sz w:val="20"/>
                  <w:szCs w:val="20"/>
                </w:rPr>
                <w:t>počet</w:t>
              </w:r>
            </w:ins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313" w:author="aa" w:date="2010-05-11T19:56:00Z">
              <w:r>
                <w:rPr>
                  <w:b/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314" w:author="aa" w:date="2010-05-11T19:56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227" w:hRule="exac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ins w:id="315" w:author="aa" w:date="2010-05-11T19:56:00Z">
              <w:r>
                <w:rPr>
                  <w:b/>
                  <w:bCs/>
                  <w:sz w:val="20"/>
                  <w:szCs w:val="20"/>
                </w:rPr>
                <w:t>2015</w:t>
              </w:r>
            </w:ins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ins w:id="316" w:author="aa" w:date="2010-05-11T19:56:00Z">
              <w:r>
                <w:rPr>
                  <w:sz w:val="20"/>
                  <w:szCs w:val="20"/>
                </w:rPr>
                <w:t>3</w:t>
              </w:r>
            </w:ins>
          </w:p>
        </w:tc>
      </w:tr>
    </w:tbl>
    <w:p>
      <w:pPr>
        <w:pStyle w:val="Normal"/>
        <w:rPr/>
      </w:pPr>
      <w:r>
        <w:rPr/>
      </w:r>
    </w:p>
    <w:tbl>
      <w:tblPr>
        <w:tblW w:w="947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248"/>
        <w:gridCol w:w="1440"/>
        <w:gridCol w:w="1980"/>
        <w:gridCol w:w="1260"/>
        <w:gridCol w:w="720"/>
        <w:gridCol w:w="900"/>
      </w:tblGrid>
      <w:tr>
        <w:trPr>
          <w:trHeight w:val="80" w:hRule="atLeast"/>
        </w:trPr>
        <w:tc>
          <w:tcPr>
            <w:tcW w:w="9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Ukazovatele na úrovni prioritnej osi 6</w:t>
            </w:r>
          </w:p>
        </w:tc>
      </w:tr>
      <w:tr>
        <w:trPr>
          <w:trHeight w:val="1452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Číslo operačného cieľa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ov ukazovateľ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čný zdroj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Typ ukazovateľa: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R - výsledku/result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O - výstupu/output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C - hlavný/cor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rná jednotk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chodisková a cieľová hodnot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 Slovensko</w:t>
            </w:r>
          </w:p>
        </w:tc>
      </w:tr>
      <w:tr>
        <w:trPr>
          <w:trHeight w:val="508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zrealizovaných akcií na informovanie verejnosti o OP Ž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0" w:name="__Fieldmark__165_2600251390"/>
            <w:bookmarkStart w:id="331" w:name="__Fieldmark__165_2600251390"/>
            <w:bookmarkEnd w:id="3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2" w:name="__Fieldmark__166_2600251390"/>
            <w:bookmarkStart w:id="333" w:name="__Fieldmark__166_2600251390"/>
            <w:bookmarkEnd w:id="33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4" w:name="__Fieldmark__167_2600251390"/>
            <w:bookmarkStart w:id="335" w:name="__Fieldmark__167_2600251390"/>
            <w:bookmarkEnd w:id="33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469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zamestnancov, ktorých platy sú hradené z 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rPr/>
            </w:pPr>
            <w:r>
              <w:rPr/>
              <w:t>MŽP SR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6" w:name="__Fieldmark__168_2600251390"/>
            <w:bookmarkStart w:id="337" w:name="__Fieldmark__168_2600251390"/>
            <w:bookmarkEnd w:id="3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     C..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38" w:name="__Fieldmark__169_2600251390"/>
            <w:bookmarkStart w:id="339" w:name="__Fieldmark__169_2600251390"/>
            <w:bookmarkEnd w:id="33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0" w:name="__Fieldmark__170_2600251390"/>
            <w:bookmarkStart w:id="341" w:name="__Fieldmark__170_2600251390"/>
            <w:bookmarkEnd w:id="34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>
          <w:trHeight w:val="70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420" w:hRule="atLeast"/>
          <w:cantSplit w:val="true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ins w:id="317" w:author="aa" w:date="2010-05-11T19:58:00Z">
              <w:r>
                <w:rPr>
                  <w:sz w:val="20"/>
                  <w:szCs w:val="20"/>
                </w:rPr>
                <w:t>1</w:t>
              </w:r>
            </w:ins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ins w:id="318" w:author="aa" w:date="2010-05-11T19:58:00Z">
              <w:r>
                <w:rPr>
                  <w:sz w:val="20"/>
                  <w:szCs w:val="20"/>
                </w:rPr>
                <w:t>Počet novovytvorených pracovných miest</w:t>
              </w:r>
            </w:ins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319" w:author="aa" w:date="2010-05-11T19:58:00Z">
              <w:r>
                <w:rPr>
                  <w:sz w:val="20"/>
                  <w:szCs w:val="20"/>
                </w:rPr>
                <w:t>MŽP SR</w:t>
              </w:r>
            </w:ins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ins w:id="327" w:author="aa" w:date="2010-05-11T19:58:00Z"/>
              </w:rPr>
            </w:pPr>
            <w:ins w:id="320" w:author="aa" w:date="2010-05-11T19:58:00Z">
              <w:r>
                <w:rPr>
                  <w:sz w:val="20"/>
                  <w:szCs w:val="20"/>
                </w:rPr>
                <w:t xml:space="preserve">R  </w:t>
              </w:r>
            </w:ins>
            <w:ins w:id="321" w:author="aa" w:date="2010-05-11T19:58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322" w:author="aa" w:date="2010-05-11T19:58:00Z">
              <w:bookmarkStart w:id="342" w:name="__Fieldmark__171_2600251390"/>
              <w:bookmarkStart w:id="343" w:name="__Fieldmark__171_2600251390"/>
              <w:bookmarkEnd w:id="343"/>
              <w:r>
                <w:rPr>
                  <w:sz w:val="20"/>
                  <w:szCs w:val="20"/>
                </w:rPr>
              </w:r>
            </w:ins>
            <w:r>
              <w:rPr>
                <w:sz w:val="20"/>
                <w:szCs w:val="20"/>
              </w:rPr>
              <w:fldChar w:fldCharType="end"/>
            </w:r>
            <w:ins w:id="323" w:author="aa" w:date="2010-05-11T19:58:00Z">
              <w:r>
                <w:rPr>
                  <w:sz w:val="20"/>
                  <w:szCs w:val="20"/>
                </w:rPr>
                <w:t xml:space="preserve">         C.. </w:t>
              </w:r>
            </w:ins>
            <w:ins w:id="324" w:author="aa" w:date="2010-05-11T19:58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  <w:checked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325" w:author="aa" w:date="2010-05-11T19:58:00Z">
              <w:bookmarkStart w:id="344" w:name="__Fieldmark__172_2600251390"/>
              <w:bookmarkStart w:id="345" w:name="__Fieldmark__172_2600251390"/>
              <w:bookmarkEnd w:id="345"/>
              <w:r/>
            </w:ins>
            <w:r>
              <w:rPr>
                <w:sz w:val="20"/>
                <w:szCs w:val="20"/>
              </w:rPr>
              <w:fldChar w:fldCharType="end"/>
            </w:r>
            <w:ins w:id="326" w:author="aa" w:date="2010-05-11T19:58:00Z">
              <w:r>
                <w:rPr>
                  <w:sz w:val="20"/>
                  <w:szCs w:val="20"/>
                </w:rPr>
              </w:r>
            </w:ins>
          </w:p>
          <w:p>
            <w:pPr>
              <w:pStyle w:val="Normal"/>
              <w:rPr>
                <w:sz w:val="20"/>
                <w:szCs w:val="20"/>
              </w:rPr>
            </w:pPr>
            <w:ins w:id="328" w:author="aa" w:date="2010-05-11T19:58:00Z">
              <w:r>
                <w:rPr>
                  <w:sz w:val="20"/>
                  <w:szCs w:val="20"/>
                </w:rPr>
                <w:t xml:space="preserve">O  </w:t>
              </w:r>
            </w:ins>
            <w:ins w:id="329" w:author="aa" w:date="2010-05-11T19:58:00Z">
              <w:r>
                <w:fldChar w:fldCharType="begin">
                  <w:ffData>
                    <w:name w:val="Zaškrtávací3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20"/>
                  <w:szCs w:val="20"/>
                </w:rPr>
                <w:instrText xml:space="preserve"> FORMCHECKBOX </w:instrText>
              </w:r>
            </w:ins>
            <w:r>
              <w:rPr>
                <w:sz w:val="20"/>
                <w:szCs w:val="20"/>
              </w:rPr>
              <w:fldChar w:fldCharType="separate"/>
            </w:r>
            <w:ins w:id="330" w:author="aa" w:date="2010-05-11T19:58:00Z">
              <w:bookmarkStart w:id="346" w:name="__Fieldmark__173_2600251390"/>
              <w:bookmarkStart w:id="347" w:name="__Fieldmark__173_2600251390"/>
              <w:bookmarkEnd w:id="347"/>
              <w:r/>
            </w:ins>
            <w:r>
              <w:rPr>
                <w:sz w:val="20"/>
                <w:szCs w:val="20"/>
              </w:rPr>
              <w:fldChar w:fldCharType="end"/>
            </w:r>
            <w:ins w:id="331" w:author="aa" w:date="2010-05-11T19:58:00Z">
              <w:r>
                <w:rPr>
                  <w:sz w:val="20"/>
                  <w:szCs w:val="20"/>
                </w:rPr>
              </w:r>
            </w:ins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ins w:id="332" w:author="aa" w:date="2010-05-11T19:58:00Z">
              <w:r>
                <w:rPr>
                  <w:sz w:val="20"/>
                  <w:szCs w:val="20"/>
                </w:rPr>
                <w:t>počet</w:t>
              </w:r>
            </w:ins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ins w:id="333" w:author="aa" w:date="2010-05-11T19:58:00Z">
              <w:r>
                <w:rPr>
                  <w:b/>
                  <w:bCs/>
                  <w:sz w:val="20"/>
                  <w:szCs w:val="20"/>
                </w:rPr>
                <w:t>2006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334" w:author="aa" w:date="2010-05-11T19:58:00Z">
              <w:r>
                <w:rPr>
                  <w:sz w:val="20"/>
                  <w:szCs w:val="20"/>
                </w:rPr>
                <w:t>0</w:t>
              </w:r>
            </w:ins>
          </w:p>
        </w:tc>
      </w:tr>
      <w:tr>
        <w:trPr>
          <w:trHeight w:val="480" w:hRule="atLeast"/>
          <w:cantSplit w:val="true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ins w:id="335" w:author="aa" w:date="2010-05-11T19:58:00Z">
              <w:r>
                <w:rPr>
                  <w:b/>
                  <w:bCs/>
                  <w:sz w:val="20"/>
                  <w:szCs w:val="20"/>
                </w:rPr>
                <w:t>2015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ins w:id="336" w:author="aa" w:date="2010-05-11T19:58:00Z">
              <w:r>
                <w:rPr>
                  <w:sz w:val="20"/>
                  <w:szCs w:val="20"/>
                </w:rPr>
                <w:t>41</w:t>
              </w:r>
            </w:ins>
          </w:p>
        </w:tc>
      </w:tr>
    </w:tbl>
    <w:p>
      <w:pPr>
        <w:pStyle w:val="Normal"/>
        <w:rPr>
          <w:ins w:id="338" w:author="Marek" w:date="2010-05-11T15:44:00Z"/>
        </w:rPr>
      </w:pPr>
      <w:ins w:id="337" w:author="Marek" w:date="2010-05-11T15:44:00Z">
        <w:r>
          <w:rPr/>
        </w:r>
      </w:ins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8:12:00Z</dcterms:created>
  <dc:creator>Marek</dc:creator>
  <dc:description/>
  <cp:keywords/>
  <dc:language>en-US</dc:language>
  <cp:lastModifiedBy>aa</cp:lastModifiedBy>
  <cp:lastPrinted>2010-05-11T18:26:00Z</cp:lastPrinted>
  <dcterms:modified xsi:type="dcterms:W3CDTF">2010-05-11T18:12:00Z</dcterms:modified>
  <cp:revision>2</cp:revision>
  <dc:subject/>
  <dc:title>Schálenie upraveného zoznamu core ukazovateľov</dc:title>
</cp:coreProperties>
</file>